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60495</wp:posOffset>
                </wp:positionH>
                <wp:positionV relativeFrom="page">
                  <wp:posOffset>1853565</wp:posOffset>
                </wp:positionV>
                <wp:extent cx="3059430" cy="3782695"/>
                <wp:effectExtent l="6350" t="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9280" cy="3782520"/>
                          <a:chOff x="0" y="0"/>
                          <a:chExt cx="3059280" cy="3782520"/>
                        </a:xfrm>
                      </wpg:grpSpPr>
                      <wps:wsp>
                        <wps:cNvSpPr txBox="1"/>
                        <wps:spPr>
                          <a:xfrm>
                            <a:off x="130320" y="0"/>
                            <a:ext cx="2880360" cy="32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5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5960"/>
                            <a:ext cx="305928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9" h="1296">
                                <a:moveTo>
                                  <a:pt x="3386" y="0"/>
                                </a:moveTo>
                                <a:lnTo>
                                  <a:pt x="3403" y="323"/>
                                </a:lnTo>
                                <a:lnTo>
                                  <a:pt x="154" y="323"/>
                                </a:lnTo>
                                <a:lnTo>
                                  <a:pt x="119" y="324"/>
                                </a:lnTo>
                                <a:lnTo>
                                  <a:pt x="89" y="325"/>
                                </a:lnTo>
                                <a:lnTo>
                                  <a:pt x="65" y="328"/>
                                </a:lnTo>
                                <a:lnTo>
                                  <a:pt x="45" y="333"/>
                                </a:lnTo>
                                <a:lnTo>
                                  <a:pt x="30" y="340"/>
                                </a:lnTo>
                                <a:lnTo>
                                  <a:pt x="19" y="350"/>
                                </a:lnTo>
                                <a:lnTo>
                                  <a:pt x="11" y="363"/>
                                </a:lnTo>
                                <a:lnTo>
                                  <a:pt x="5" y="380"/>
                                </a:lnTo>
                                <a:lnTo>
                                  <a:pt x="2" y="401"/>
                                </a:lnTo>
                                <a:lnTo>
                                  <a:pt x="0" y="428"/>
                                </a:lnTo>
                                <a:lnTo>
                                  <a:pt x="0" y="459"/>
                                </a:lnTo>
                                <a:lnTo>
                                  <a:pt x="0" y="1160"/>
                                </a:lnTo>
                                <a:lnTo>
                                  <a:pt x="0" y="1186"/>
                                </a:lnTo>
                                <a:lnTo>
                                  <a:pt x="1" y="1213"/>
                                </a:lnTo>
                                <a:lnTo>
                                  <a:pt x="4" y="1235"/>
                                </a:lnTo>
                                <a:lnTo>
                                  <a:pt x="10" y="1253"/>
                                </a:lnTo>
                                <a:lnTo>
                                  <a:pt x="17" y="1267"/>
                                </a:lnTo>
                                <a:lnTo>
                                  <a:pt x="28" y="1278"/>
                                </a:lnTo>
                                <a:lnTo>
                                  <a:pt x="42" y="1285"/>
                                </a:lnTo>
                                <a:lnTo>
                                  <a:pt x="61" y="1290"/>
                                </a:lnTo>
                                <a:lnTo>
                                  <a:pt x="85" y="1293"/>
                                </a:lnTo>
                                <a:lnTo>
                                  <a:pt x="113" y="1295"/>
                                </a:lnTo>
                                <a:lnTo>
                                  <a:pt x="148" y="1295"/>
                                </a:lnTo>
                                <a:lnTo>
                                  <a:pt x="4604" y="1295"/>
                                </a:lnTo>
                                <a:lnTo>
                                  <a:pt x="4639" y="1295"/>
                                </a:lnTo>
                                <a:lnTo>
                                  <a:pt x="4669" y="1293"/>
                                </a:lnTo>
                                <a:lnTo>
                                  <a:pt x="4693" y="1291"/>
                                </a:lnTo>
                                <a:lnTo>
                                  <a:pt x="4713" y="1286"/>
                                </a:lnTo>
                                <a:lnTo>
                                  <a:pt x="4728" y="1279"/>
                                </a:lnTo>
                                <a:lnTo>
                                  <a:pt x="4739" y="1269"/>
                                </a:lnTo>
                                <a:lnTo>
                                  <a:pt x="4747" y="1256"/>
                                </a:lnTo>
                                <a:lnTo>
                                  <a:pt x="4753" y="1239"/>
                                </a:lnTo>
                                <a:lnTo>
                                  <a:pt x="4756" y="1217"/>
                                </a:lnTo>
                                <a:lnTo>
                                  <a:pt x="4758" y="1191"/>
                                </a:lnTo>
                                <a:lnTo>
                                  <a:pt x="4759" y="1160"/>
                                </a:lnTo>
                                <a:lnTo>
                                  <a:pt x="4758" y="459"/>
                                </a:lnTo>
                                <a:lnTo>
                                  <a:pt x="4758" y="433"/>
                                </a:lnTo>
                                <a:lnTo>
                                  <a:pt x="4757" y="405"/>
                                </a:lnTo>
                                <a:lnTo>
                                  <a:pt x="4754" y="383"/>
                                </a:lnTo>
                                <a:lnTo>
                                  <a:pt x="4749" y="365"/>
                                </a:lnTo>
                                <a:lnTo>
                                  <a:pt x="4741" y="352"/>
                                </a:lnTo>
                                <a:lnTo>
                                  <a:pt x="4730" y="341"/>
                                </a:lnTo>
                                <a:lnTo>
                                  <a:pt x="4716" y="334"/>
                                </a:lnTo>
                                <a:lnTo>
                                  <a:pt x="4697" y="329"/>
                                </a:lnTo>
                                <a:lnTo>
                                  <a:pt x="4674" y="326"/>
                                </a:lnTo>
                                <a:lnTo>
                                  <a:pt x="4645" y="324"/>
                                </a:lnTo>
                                <a:lnTo>
                                  <a:pt x="4610" y="324"/>
                                </a:lnTo>
                                <a:lnTo>
                                  <a:pt x="3743" y="323"/>
                                </a:lnTo>
                                <a:lnTo>
                                  <a:pt x="33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5960"/>
                            <a:ext cx="305928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9" h="1296">
                                <a:moveTo>
                                  <a:pt x="4759" y="497"/>
                                </a:moveTo>
                                <a:lnTo>
                                  <a:pt x="4759" y="1122"/>
                                </a:lnTo>
                                <a:lnTo>
                                  <a:pt x="4759" y="1160"/>
                                </a:lnTo>
                                <a:lnTo>
                                  <a:pt x="4758" y="1191"/>
                                </a:lnTo>
                                <a:lnTo>
                                  <a:pt x="4756" y="1217"/>
                                </a:lnTo>
                                <a:lnTo>
                                  <a:pt x="4753" y="1239"/>
                                </a:lnTo>
                                <a:lnTo>
                                  <a:pt x="4748" y="1256"/>
                                </a:lnTo>
                                <a:lnTo>
                                  <a:pt x="4739" y="1269"/>
                                </a:lnTo>
                                <a:lnTo>
                                  <a:pt x="4728" y="1279"/>
                                </a:lnTo>
                                <a:lnTo>
                                  <a:pt x="4713" y="1286"/>
                                </a:lnTo>
                                <a:lnTo>
                                  <a:pt x="4693" y="1291"/>
                                </a:lnTo>
                                <a:lnTo>
                                  <a:pt x="4669" y="1293"/>
                                </a:lnTo>
                                <a:lnTo>
                                  <a:pt x="4639" y="1295"/>
                                </a:lnTo>
                                <a:lnTo>
                                  <a:pt x="4604" y="1295"/>
                                </a:lnTo>
                                <a:lnTo>
                                  <a:pt x="189" y="1295"/>
                                </a:lnTo>
                                <a:lnTo>
                                  <a:pt x="148" y="1295"/>
                                </a:lnTo>
                                <a:lnTo>
                                  <a:pt x="113" y="1295"/>
                                </a:lnTo>
                                <a:lnTo>
                                  <a:pt x="85" y="1293"/>
                                </a:lnTo>
                                <a:lnTo>
                                  <a:pt x="61" y="1290"/>
                                </a:lnTo>
                                <a:lnTo>
                                  <a:pt x="43" y="1285"/>
                                </a:lnTo>
                                <a:lnTo>
                                  <a:pt x="28" y="1278"/>
                                </a:lnTo>
                                <a:lnTo>
                                  <a:pt x="17" y="1267"/>
                                </a:lnTo>
                                <a:lnTo>
                                  <a:pt x="10" y="1253"/>
                                </a:lnTo>
                                <a:lnTo>
                                  <a:pt x="5" y="1235"/>
                                </a:lnTo>
                                <a:lnTo>
                                  <a:pt x="2" y="1213"/>
                                </a:lnTo>
                                <a:lnTo>
                                  <a:pt x="0" y="1186"/>
                                </a:lnTo>
                                <a:lnTo>
                                  <a:pt x="0" y="1154"/>
                                </a:lnTo>
                                <a:lnTo>
                                  <a:pt x="0" y="497"/>
                                </a:lnTo>
                                <a:lnTo>
                                  <a:pt x="0" y="459"/>
                                </a:lnTo>
                                <a:lnTo>
                                  <a:pt x="0" y="428"/>
                                </a:lnTo>
                                <a:lnTo>
                                  <a:pt x="2" y="401"/>
                                </a:lnTo>
                                <a:lnTo>
                                  <a:pt x="5" y="380"/>
                                </a:lnTo>
                                <a:lnTo>
                                  <a:pt x="11" y="363"/>
                                </a:lnTo>
                                <a:lnTo>
                                  <a:pt x="19" y="350"/>
                                </a:lnTo>
                                <a:lnTo>
                                  <a:pt x="30" y="340"/>
                                </a:lnTo>
                                <a:lnTo>
                                  <a:pt x="45" y="333"/>
                                </a:lnTo>
                                <a:lnTo>
                                  <a:pt x="65" y="328"/>
                                </a:lnTo>
                                <a:lnTo>
                                  <a:pt x="89" y="325"/>
                                </a:lnTo>
                                <a:lnTo>
                                  <a:pt x="119" y="324"/>
                                </a:lnTo>
                                <a:lnTo>
                                  <a:pt x="154" y="323"/>
                                </a:lnTo>
                                <a:lnTo>
                                  <a:pt x="3403" y="323"/>
                                </a:lnTo>
                                <a:lnTo>
                                  <a:pt x="3386" y="0"/>
                                </a:lnTo>
                                <a:lnTo>
                                  <a:pt x="3743" y="323"/>
                                </a:lnTo>
                                <a:lnTo>
                                  <a:pt x="4569" y="323"/>
                                </a:lnTo>
                                <a:lnTo>
                                  <a:pt x="4610" y="324"/>
                                </a:lnTo>
                                <a:lnTo>
                                  <a:pt x="4645" y="324"/>
                                </a:lnTo>
                                <a:lnTo>
                                  <a:pt x="4674" y="326"/>
                                </a:lnTo>
                                <a:lnTo>
                                  <a:pt x="4697" y="329"/>
                                </a:lnTo>
                                <a:lnTo>
                                  <a:pt x="4716" y="334"/>
                                </a:lnTo>
                                <a:lnTo>
                                  <a:pt x="4730" y="341"/>
                                </a:lnTo>
                                <a:lnTo>
                                  <a:pt x="4741" y="352"/>
                                </a:lnTo>
                                <a:lnTo>
                                  <a:pt x="4749" y="365"/>
                                </a:lnTo>
                                <a:lnTo>
                                  <a:pt x="4754" y="383"/>
                                </a:lnTo>
                                <a:lnTo>
                                  <a:pt x="4757" y="405"/>
                                </a:lnTo>
                                <a:lnTo>
                                  <a:pt x="4758" y="433"/>
                                </a:lnTo>
                                <a:lnTo>
                                  <a:pt x="4759" y="465"/>
                                </a:lnTo>
                                <a:lnTo>
                                  <a:pt x="4759" y="4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270240"/>
                            <a:ext cx="284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20">
                                <a:moveTo>
                                  <a:pt x="0" y="0"/>
                                </a:moveTo>
                                <a:lnTo>
                                  <a:pt x="4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145.95pt;width:240.9pt;height:297.85pt" coordorigin="6237,2919" coordsize="4818,59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42;top:2919;width:4535;height:50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5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759,1296" path="m3386,0l3403,323l154,323l119,324l89,325l65,328l45,333l30,340l19,350l11,363l5,380l2,401l0,428l0,459l0,1160l0,1186l1,1213l4,1235l10,1253l17,1267l28,1278l42,1285l61,1290l85,1293l113,1295l148,1295l4604,1295l4639,1295l4669,1293l4693,1291l4713,1286l4728,1279l4739,1269l4747,1256l4753,1239l4756,1217l4758,1191l4759,1160l4758,459l4758,433l4757,405l4754,383l4749,365l4741,352l4730,341l4716,334l4697,329l4674,326l4645,324l4610,324l3743,323l3386,0xe" fillcolor="white" stroked="f" o:allowincell="f" style="position:absolute;left:6237;top:7574;width:4817;height:130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59,1296" path="m4759,497l4759,1122l4759,1160l4758,1191l4756,1217l4753,1239l4748,1256l4739,1269l4728,1279l4713,1286l4693,1291l4669,1293l4639,1295l4604,1295l189,1295l148,1295l113,1295l85,1293l61,1290l43,1285l28,1278l17,1267l10,1253l5,1235l2,1213l0,1186l0,1154l0,497l0,459l0,428l2,401l5,380l11,363l19,350l30,340l45,333l65,328l89,325l119,324l154,323l3403,323l3386,0l3743,323l4569,323l4610,324l4645,324l4674,326l4697,329l4716,334l4730,341l4741,352l4749,365l4754,383l4757,405l4758,433l4759,465l4759,497xe" stroked="t" o:allowincell="f" style="position:absolute;left:6237;top:7574;width:4817;height:130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420,20" path="m0,0l4420,0e" stroked="t" o:allowincell="f" style="position:absolute;left:6399;top:8069;width:4474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5765</wp:posOffset>
                </wp:positionH>
                <wp:positionV relativeFrom="page">
                  <wp:posOffset>6254115</wp:posOffset>
                </wp:positionV>
                <wp:extent cx="6393815" cy="3016250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960" cy="3016080"/>
                          <a:chOff x="0" y="0"/>
                          <a:chExt cx="6393960" cy="3016080"/>
                        </a:xfrm>
                      </wpg:grpSpPr>
                      <wps:wsp>
                        <wps:cNvSpPr/>
                        <wps:spPr>
                          <a:xfrm>
                            <a:off x="69840" y="471240"/>
                            <a:ext cx="6311160" cy="2531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b1b3b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08840"/>
                            <a:ext cx="12600" cy="21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36">
                                <a:moveTo>
                                  <a:pt x="0" y="0"/>
                                </a:moveTo>
                                <a:lnTo>
                                  <a:pt x="0" y="333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003480"/>
                            <a:ext cx="593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0" h="20">
                                <a:moveTo>
                                  <a:pt x="0" y="0"/>
                                </a:moveTo>
                                <a:lnTo>
                                  <a:pt x="931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629280"/>
                            <a:ext cx="12600" cy="21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37">
                                <a:moveTo>
                                  <a:pt x="0" y="33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71240"/>
                            <a:ext cx="593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1" h="20">
                                <a:moveTo>
                                  <a:pt x="93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924280"/>
                            <a:ext cx="748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4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117" y="12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2924280"/>
                            <a:ext cx="748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4">
                                <a:moveTo>
                                  <a:pt x="0" y="123"/>
                                </a:moveTo>
                                <a:lnTo>
                                  <a:pt x="117" y="123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471240"/>
                            <a:ext cx="748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4">
                                <a:moveTo>
                                  <a:pt x="117" y="123"/>
                                </a:moveTo>
                                <a:lnTo>
                                  <a:pt x="11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71240"/>
                            <a:ext cx="748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4">
                                <a:moveTo>
                                  <a:pt x="1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9076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6" h="1296">
                                <a:moveTo>
                                  <a:pt x="154" y="0"/>
                                </a:moveTo>
                                <a:lnTo>
                                  <a:pt x="119" y="0"/>
                                </a:lnTo>
                                <a:lnTo>
                                  <a:pt x="89" y="1"/>
                                </a:lnTo>
                                <a:lnTo>
                                  <a:pt x="65" y="4"/>
                                </a:lnTo>
                                <a:lnTo>
                                  <a:pt x="45" y="9"/>
                                </a:lnTo>
                                <a:lnTo>
                                  <a:pt x="30" y="16"/>
                                </a:lnTo>
                                <a:lnTo>
                                  <a:pt x="19" y="26"/>
                                </a:lnTo>
                                <a:lnTo>
                                  <a:pt x="11" y="39"/>
                                </a:lnTo>
                                <a:lnTo>
                                  <a:pt x="5" y="56"/>
                                </a:lnTo>
                                <a:lnTo>
                                  <a:pt x="2" y="77"/>
                                </a:lnTo>
                                <a:lnTo>
                                  <a:pt x="0" y="104"/>
                                </a:lnTo>
                                <a:lnTo>
                                  <a:pt x="0" y="135"/>
                                </a:lnTo>
                                <a:lnTo>
                                  <a:pt x="0" y="836"/>
                                </a:lnTo>
                                <a:lnTo>
                                  <a:pt x="0" y="862"/>
                                </a:lnTo>
                                <a:lnTo>
                                  <a:pt x="1" y="889"/>
                                </a:lnTo>
                                <a:lnTo>
                                  <a:pt x="4" y="911"/>
                                </a:lnTo>
                                <a:lnTo>
                                  <a:pt x="10" y="929"/>
                                </a:lnTo>
                                <a:lnTo>
                                  <a:pt x="17" y="943"/>
                                </a:lnTo>
                                <a:lnTo>
                                  <a:pt x="28" y="954"/>
                                </a:lnTo>
                                <a:lnTo>
                                  <a:pt x="42" y="961"/>
                                </a:lnTo>
                                <a:lnTo>
                                  <a:pt x="61" y="966"/>
                                </a:lnTo>
                                <a:lnTo>
                                  <a:pt x="85" y="969"/>
                                </a:lnTo>
                                <a:lnTo>
                                  <a:pt x="113" y="971"/>
                                </a:lnTo>
                                <a:lnTo>
                                  <a:pt x="148" y="971"/>
                                </a:lnTo>
                                <a:lnTo>
                                  <a:pt x="519" y="971"/>
                                </a:lnTo>
                                <a:lnTo>
                                  <a:pt x="877" y="1295"/>
                                </a:lnTo>
                                <a:lnTo>
                                  <a:pt x="860" y="971"/>
                                </a:lnTo>
                                <a:lnTo>
                                  <a:pt x="7830" y="971"/>
                                </a:lnTo>
                                <a:lnTo>
                                  <a:pt x="7866" y="971"/>
                                </a:lnTo>
                                <a:lnTo>
                                  <a:pt x="7895" y="969"/>
                                </a:lnTo>
                                <a:lnTo>
                                  <a:pt x="7920" y="967"/>
                                </a:lnTo>
                                <a:lnTo>
                                  <a:pt x="7939" y="962"/>
                                </a:lnTo>
                                <a:lnTo>
                                  <a:pt x="7954" y="955"/>
                                </a:lnTo>
                                <a:lnTo>
                                  <a:pt x="7966" y="945"/>
                                </a:lnTo>
                                <a:lnTo>
                                  <a:pt x="7974" y="932"/>
                                </a:lnTo>
                                <a:lnTo>
                                  <a:pt x="7979" y="915"/>
                                </a:lnTo>
                                <a:lnTo>
                                  <a:pt x="7983" y="893"/>
                                </a:lnTo>
                                <a:lnTo>
                                  <a:pt x="7984" y="867"/>
                                </a:lnTo>
                                <a:lnTo>
                                  <a:pt x="7985" y="836"/>
                                </a:lnTo>
                                <a:lnTo>
                                  <a:pt x="7985" y="135"/>
                                </a:lnTo>
                                <a:lnTo>
                                  <a:pt x="7985" y="109"/>
                                </a:lnTo>
                                <a:lnTo>
                                  <a:pt x="7983" y="82"/>
                                </a:lnTo>
                                <a:lnTo>
                                  <a:pt x="7980" y="59"/>
                                </a:lnTo>
                                <a:lnTo>
                                  <a:pt x="7975" y="41"/>
                                </a:lnTo>
                                <a:lnTo>
                                  <a:pt x="7967" y="28"/>
                                </a:lnTo>
                                <a:lnTo>
                                  <a:pt x="7957" y="17"/>
                                </a:lnTo>
                                <a:lnTo>
                                  <a:pt x="7942" y="10"/>
                                </a:lnTo>
                                <a:lnTo>
                                  <a:pt x="7923" y="5"/>
                                </a:lnTo>
                                <a:lnTo>
                                  <a:pt x="7900" y="2"/>
                                </a:lnTo>
                                <a:lnTo>
                                  <a:pt x="7871" y="0"/>
                                </a:lnTo>
                                <a:lnTo>
                                  <a:pt x="7837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9076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6" h="1296">
                                <a:moveTo>
                                  <a:pt x="0" y="798"/>
                                </a:moveTo>
                                <a:lnTo>
                                  <a:pt x="0" y="173"/>
                                </a:lnTo>
                                <a:lnTo>
                                  <a:pt x="0" y="135"/>
                                </a:lnTo>
                                <a:lnTo>
                                  <a:pt x="0" y="104"/>
                                </a:lnTo>
                                <a:lnTo>
                                  <a:pt x="2" y="77"/>
                                </a:lnTo>
                                <a:lnTo>
                                  <a:pt x="5" y="56"/>
                                </a:lnTo>
                                <a:lnTo>
                                  <a:pt x="11" y="39"/>
                                </a:lnTo>
                                <a:lnTo>
                                  <a:pt x="19" y="26"/>
                                </a:lnTo>
                                <a:lnTo>
                                  <a:pt x="30" y="16"/>
                                </a:lnTo>
                                <a:lnTo>
                                  <a:pt x="45" y="9"/>
                                </a:lnTo>
                                <a:lnTo>
                                  <a:pt x="65" y="4"/>
                                </a:lnTo>
                                <a:lnTo>
                                  <a:pt x="89" y="1"/>
                                </a:lnTo>
                                <a:lnTo>
                                  <a:pt x="119" y="0"/>
                                </a:lnTo>
                                <a:lnTo>
                                  <a:pt x="154" y="0"/>
                                </a:lnTo>
                                <a:lnTo>
                                  <a:pt x="7796" y="0"/>
                                </a:lnTo>
                                <a:lnTo>
                                  <a:pt x="7837" y="0"/>
                                </a:lnTo>
                                <a:lnTo>
                                  <a:pt x="7871" y="0"/>
                                </a:lnTo>
                                <a:lnTo>
                                  <a:pt x="7900" y="2"/>
                                </a:lnTo>
                                <a:lnTo>
                                  <a:pt x="7924" y="5"/>
                                </a:lnTo>
                                <a:lnTo>
                                  <a:pt x="7942" y="10"/>
                                </a:lnTo>
                                <a:lnTo>
                                  <a:pt x="7957" y="17"/>
                                </a:lnTo>
                                <a:lnTo>
                                  <a:pt x="7967" y="28"/>
                                </a:lnTo>
                                <a:lnTo>
                                  <a:pt x="7975" y="42"/>
                                </a:lnTo>
                                <a:lnTo>
                                  <a:pt x="7980" y="59"/>
                                </a:lnTo>
                                <a:lnTo>
                                  <a:pt x="7983" y="82"/>
                                </a:lnTo>
                                <a:lnTo>
                                  <a:pt x="7985" y="109"/>
                                </a:lnTo>
                                <a:lnTo>
                                  <a:pt x="7985" y="141"/>
                                </a:lnTo>
                                <a:lnTo>
                                  <a:pt x="7985" y="798"/>
                                </a:lnTo>
                                <a:lnTo>
                                  <a:pt x="7985" y="836"/>
                                </a:lnTo>
                                <a:lnTo>
                                  <a:pt x="7985" y="867"/>
                                </a:lnTo>
                                <a:lnTo>
                                  <a:pt x="7983" y="893"/>
                                </a:lnTo>
                                <a:lnTo>
                                  <a:pt x="7980" y="915"/>
                                </a:lnTo>
                                <a:lnTo>
                                  <a:pt x="7974" y="932"/>
                                </a:lnTo>
                                <a:lnTo>
                                  <a:pt x="7966" y="945"/>
                                </a:lnTo>
                                <a:lnTo>
                                  <a:pt x="7954" y="955"/>
                                </a:lnTo>
                                <a:lnTo>
                                  <a:pt x="7939" y="962"/>
                                </a:lnTo>
                                <a:lnTo>
                                  <a:pt x="7920" y="967"/>
                                </a:lnTo>
                                <a:lnTo>
                                  <a:pt x="7896" y="970"/>
                                </a:lnTo>
                                <a:lnTo>
                                  <a:pt x="7866" y="971"/>
                                </a:lnTo>
                                <a:lnTo>
                                  <a:pt x="7830" y="971"/>
                                </a:lnTo>
                                <a:lnTo>
                                  <a:pt x="860" y="971"/>
                                </a:lnTo>
                                <a:lnTo>
                                  <a:pt x="877" y="1295"/>
                                </a:lnTo>
                                <a:lnTo>
                                  <a:pt x="520" y="971"/>
                                </a:lnTo>
                                <a:lnTo>
                                  <a:pt x="189" y="971"/>
                                </a:lnTo>
                                <a:lnTo>
                                  <a:pt x="148" y="971"/>
                                </a:lnTo>
                                <a:lnTo>
                                  <a:pt x="113" y="971"/>
                                </a:lnTo>
                                <a:lnTo>
                                  <a:pt x="85" y="969"/>
                                </a:lnTo>
                                <a:lnTo>
                                  <a:pt x="61" y="966"/>
                                </a:lnTo>
                                <a:lnTo>
                                  <a:pt x="43" y="961"/>
                                </a:lnTo>
                                <a:lnTo>
                                  <a:pt x="28" y="954"/>
                                </a:lnTo>
                                <a:lnTo>
                                  <a:pt x="17" y="943"/>
                                </a:lnTo>
                                <a:lnTo>
                                  <a:pt x="10" y="929"/>
                                </a:lnTo>
                                <a:lnTo>
                                  <a:pt x="5" y="912"/>
                                </a:lnTo>
                                <a:lnTo>
                                  <a:pt x="2" y="889"/>
                                </a:lnTo>
                                <a:lnTo>
                                  <a:pt x="0" y="862"/>
                                </a:lnTo>
                                <a:lnTo>
                                  <a:pt x="0" y="830"/>
                                </a:lnTo>
                                <a:lnTo>
                                  <a:pt x="0" y="7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8720"/>
                            <a:ext cx="487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0" h="20">
                                <a:moveTo>
                                  <a:pt x="0" y="0"/>
                                </a:moveTo>
                                <a:lnTo>
                                  <a:pt x="7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26320"/>
                            <a:ext cx="487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0" h="20">
                                <a:moveTo>
                                  <a:pt x="0" y="0"/>
                                </a:moveTo>
                                <a:lnTo>
                                  <a:pt x="76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492.45pt;width:503.45pt;height:237.5pt" coordorigin="639,9849" coordsize="10069,4750">
                <v:rect id="shape_0" stroked="t" o:allowincell="f" style="position:absolute;left:749;top:10591;width:9938;height:3986;mso-wrap-style:none;v-text-anchor:middle;mso-position-horizontal-relative:page;mso-position-vertical-relative:page">
                  <v:fill o:detectmouseclick="t" on="false"/>
                  <v:stroke color="#b1b3b6" weight="38160" joinstyle="miter" endcap="flat"/>
                  <w10:wrap type="none"/>
                </v:rect>
                <v:shape id="shape_0" coordsize="20,3336" path="m0,0l0,3336e" stroked="t" o:allowincell="f" style="position:absolute;left:749;top:10966;width:19;height:3363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9310,20" path="m0,0l9310,0e" stroked="t" o:allowincell="f" style="position:absolute;left:1104;top:14579;width:9346;height:19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20,3337" path="m0,3336l0,0e" stroked="t" o:allowincell="f" style="position:absolute;left:10688;top:10840;width:19;height:3364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9311,20" path="m9310,0l0,0e" stroked="t" o:allowincell="f" style="position:absolute;left:986;top:10591;width:9347;height:19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118,124" path="m0,0l0,123l117,123e" stroked="t" o:allowincell="f" style="position:absolute;left:749;top:14454;width:117;height:124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118,124" path="m0,123l117,123l117,0e" stroked="t" o:allowincell="f" style="position:absolute;left:10570;top:14454;width:117;height:124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118,124" path="m117,123l117,0l0,0e" stroked="t" o:allowincell="f" style="position:absolute;left:10570;top:10591;width:117;height:124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118,124" path="m117,0l0,0l0,123e" stroked="t" o:allowincell="f" style="position:absolute;left:749;top:10591;width:117;height:124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7986,1296" path="m154,0l119,0l89,1l65,4l45,9l30,16l19,26l11,39l5,56l2,77l0,104l0,135l0,836l0,862l1,889l4,911l10,929l17,943l28,954l42,961l61,966l85,969l113,971l148,971l519,971l877,1295l860,971l7830,971l7866,971l7895,969l7920,967l7939,962l7954,955l7966,945l7974,932l7979,915l7983,893l7984,867l7985,836l7985,135l7985,109l7983,82l7980,59l7975,41l7967,28l7957,17l7942,10l7923,5l7900,2l7871,0l7837,0l154,0xe" fillcolor="white" stroked="f" o:allowincell="f" style="position:absolute;left:639;top:9849;width:8016;height:13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86,1296" path="m0,798l0,173l0,135l0,104l2,77l5,56l11,39l19,26l30,16l45,9l65,4l89,1l119,0l154,0l7796,0l7837,0l7871,0l7900,2l7924,5l7942,10l7957,17l7967,28l7975,42l7980,59l7983,82l7985,109l7985,141l7985,798l7985,836l7985,867l7983,893l7980,915l7974,932l7966,945l7954,955l7939,962l7920,967l7896,970l7866,971l7830,971l860,971l877,1295l520,971l189,971l148,971l113,971l85,969l61,966l43,961l28,954l17,943l10,929l5,912l2,889l0,862l0,830l0,798xe" stroked="t" o:allowincell="f" style="position:absolute;left:639;top:9849;width:8016;height:130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640,20" path="m0,0l7640,0e" stroked="t" o:allowincell="f" style="position:absolute;left:779;top:10020;width:766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7640,20" path="m0,0l7640,0e" stroked="t" o:allowincell="f" style="position:absolute;left:779;top:10678;width:766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8465</wp:posOffset>
                </wp:positionH>
                <wp:positionV relativeFrom="page">
                  <wp:posOffset>1440815</wp:posOffset>
                </wp:positionV>
                <wp:extent cx="3590925" cy="835025"/>
                <wp:effectExtent l="6985" t="7620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835200"/>
                          <a:chOff x="0" y="0"/>
                          <a:chExt cx="3591000" cy="8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100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6" h="1296">
                                <a:moveTo>
                                  <a:pt x="0" y="798"/>
                                </a:moveTo>
                                <a:lnTo>
                                  <a:pt x="0" y="173"/>
                                </a:lnTo>
                                <a:lnTo>
                                  <a:pt x="0" y="135"/>
                                </a:lnTo>
                                <a:lnTo>
                                  <a:pt x="0" y="104"/>
                                </a:lnTo>
                                <a:lnTo>
                                  <a:pt x="2" y="77"/>
                                </a:lnTo>
                                <a:lnTo>
                                  <a:pt x="5" y="56"/>
                                </a:lnTo>
                                <a:lnTo>
                                  <a:pt x="11" y="39"/>
                                </a:lnTo>
                                <a:lnTo>
                                  <a:pt x="19" y="26"/>
                                </a:lnTo>
                                <a:lnTo>
                                  <a:pt x="30" y="16"/>
                                </a:lnTo>
                                <a:lnTo>
                                  <a:pt x="45" y="9"/>
                                </a:lnTo>
                                <a:lnTo>
                                  <a:pt x="65" y="4"/>
                                </a:lnTo>
                                <a:lnTo>
                                  <a:pt x="89" y="1"/>
                                </a:lnTo>
                                <a:lnTo>
                                  <a:pt x="119" y="0"/>
                                </a:lnTo>
                                <a:lnTo>
                                  <a:pt x="154" y="0"/>
                                </a:lnTo>
                                <a:lnTo>
                                  <a:pt x="5446" y="0"/>
                                </a:lnTo>
                                <a:lnTo>
                                  <a:pt x="5487" y="0"/>
                                </a:lnTo>
                                <a:lnTo>
                                  <a:pt x="5522" y="0"/>
                                </a:lnTo>
                                <a:lnTo>
                                  <a:pt x="5550" y="2"/>
                                </a:lnTo>
                                <a:lnTo>
                                  <a:pt x="5574" y="5"/>
                                </a:lnTo>
                                <a:lnTo>
                                  <a:pt x="5592" y="10"/>
                                </a:lnTo>
                                <a:lnTo>
                                  <a:pt x="5607" y="17"/>
                                </a:lnTo>
                                <a:lnTo>
                                  <a:pt x="5618" y="28"/>
                                </a:lnTo>
                                <a:lnTo>
                                  <a:pt x="5625" y="42"/>
                                </a:lnTo>
                                <a:lnTo>
                                  <a:pt x="5630" y="59"/>
                                </a:lnTo>
                                <a:lnTo>
                                  <a:pt x="5633" y="82"/>
                                </a:lnTo>
                                <a:lnTo>
                                  <a:pt x="5635" y="109"/>
                                </a:lnTo>
                                <a:lnTo>
                                  <a:pt x="5635" y="141"/>
                                </a:lnTo>
                                <a:lnTo>
                                  <a:pt x="5636" y="798"/>
                                </a:lnTo>
                                <a:lnTo>
                                  <a:pt x="5635" y="836"/>
                                </a:lnTo>
                                <a:lnTo>
                                  <a:pt x="5635" y="867"/>
                                </a:lnTo>
                                <a:lnTo>
                                  <a:pt x="5633" y="893"/>
                                </a:lnTo>
                                <a:lnTo>
                                  <a:pt x="5630" y="915"/>
                                </a:lnTo>
                                <a:lnTo>
                                  <a:pt x="5624" y="932"/>
                                </a:lnTo>
                                <a:lnTo>
                                  <a:pt x="5616" y="945"/>
                                </a:lnTo>
                                <a:lnTo>
                                  <a:pt x="5605" y="955"/>
                                </a:lnTo>
                                <a:lnTo>
                                  <a:pt x="5590" y="962"/>
                                </a:lnTo>
                                <a:lnTo>
                                  <a:pt x="5570" y="967"/>
                                </a:lnTo>
                                <a:lnTo>
                                  <a:pt x="5546" y="970"/>
                                </a:lnTo>
                                <a:lnTo>
                                  <a:pt x="5516" y="971"/>
                                </a:lnTo>
                                <a:lnTo>
                                  <a:pt x="5481" y="971"/>
                                </a:lnTo>
                                <a:lnTo>
                                  <a:pt x="860" y="971"/>
                                </a:lnTo>
                                <a:lnTo>
                                  <a:pt x="877" y="1295"/>
                                </a:lnTo>
                                <a:lnTo>
                                  <a:pt x="520" y="971"/>
                                </a:lnTo>
                                <a:lnTo>
                                  <a:pt x="189" y="971"/>
                                </a:lnTo>
                                <a:lnTo>
                                  <a:pt x="148" y="971"/>
                                </a:lnTo>
                                <a:lnTo>
                                  <a:pt x="113" y="971"/>
                                </a:lnTo>
                                <a:lnTo>
                                  <a:pt x="85" y="969"/>
                                </a:lnTo>
                                <a:lnTo>
                                  <a:pt x="61" y="966"/>
                                </a:lnTo>
                                <a:lnTo>
                                  <a:pt x="43" y="961"/>
                                </a:lnTo>
                                <a:lnTo>
                                  <a:pt x="28" y="954"/>
                                </a:lnTo>
                                <a:lnTo>
                                  <a:pt x="17" y="943"/>
                                </a:lnTo>
                                <a:lnTo>
                                  <a:pt x="10" y="929"/>
                                </a:lnTo>
                                <a:lnTo>
                                  <a:pt x="5" y="912"/>
                                </a:lnTo>
                                <a:lnTo>
                                  <a:pt x="2" y="889"/>
                                </a:lnTo>
                                <a:lnTo>
                                  <a:pt x="0" y="862"/>
                                </a:lnTo>
                                <a:lnTo>
                                  <a:pt x="0" y="830"/>
                                </a:lnTo>
                                <a:lnTo>
                                  <a:pt x="0" y="7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02960"/>
                            <a:ext cx="3389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9" h="20">
                                <a:moveTo>
                                  <a:pt x="0" y="0"/>
                                </a:moveTo>
                                <a:lnTo>
                                  <a:pt x="53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113.45pt;width:282.75pt;height:65.75pt" coordorigin="659,2269" coordsize="5655,1315">
                <v:shape id="shape_0" coordsize="5636,1296" path="m0,798l0,173l0,135l0,104l2,77l5,56l11,39l19,26l30,16l45,9l65,4l89,1l119,0l154,0l5446,0l5487,0l5522,0l5550,2l5574,5l5592,10l5607,17l5618,28l5625,42l5630,59l5633,82l5635,109l5635,141l5636,798l5635,836l5635,867l5633,893l5630,915l5624,932l5616,945l5605,955l5590,962l5570,967l5546,970l5516,971l5481,971l860,971l877,1295l520,971l189,971l148,971l113,971l85,969l61,966l43,961l28,954l17,943l10,929l5,912l2,889l0,862l0,830l0,798xe" stroked="t" o:allowincell="f" style="position:absolute;left:659;top:2269;width:5654;height:131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319,20" path="m0,0l5318,0e" stroked="t" o:allowincell="f" style="position:absolute;left:820;top:2431;width:5336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0550</wp:posOffset>
                </wp:positionH>
                <wp:positionV relativeFrom="page">
                  <wp:posOffset>2327910</wp:posOffset>
                </wp:positionV>
                <wp:extent cx="2438400" cy="3289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28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050" cy="32918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329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59pt;mso-wrap-distance-left:9.05pt;mso-wrap-distance-right:9.05pt;mso-wrap-distance-top:0pt;mso-wrap-distance-bottom:0pt;margin-top:183.3pt;mso-position-vertical-relative:page;margin-left: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2050" cy="32918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329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472815" cy="579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lor, draw, and w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lor, draw, and w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0050</wp:posOffset>
                </wp:positionH>
                <wp:positionV relativeFrom="page">
                  <wp:posOffset>1036955</wp:posOffset>
                </wp:positionV>
                <wp:extent cx="3603625" cy="10013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lor Scott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0" w:before="5" w:after="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6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>Hi!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spacing w:val="10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>My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spacing w:val="10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spacing w:val="10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spacing w:val="10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>Scot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5pt;height:78.85pt;mso-wrap-distance-left:9.05pt;mso-wrap-distance-right:9.05pt;mso-wrap-distance-top:0pt;mso-wrap-distance-bottom:0pt;margin-top:81.6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lor Scott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0" w:before="5" w:after="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61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w w:val="80"/>
                          <w:sz w:val="64"/>
                          <w:szCs w:val="64"/>
                          <w:u w:val="single"/>
                        </w:rPr>
                        <w:t>Hi!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spacing w:val="106"/>
                          <w:w w:val="80"/>
                          <w:sz w:val="64"/>
                          <w:szCs w:val="64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w w:val="80"/>
                          <w:sz w:val="64"/>
                          <w:szCs w:val="64"/>
                          <w:u w:val="single"/>
                        </w:rPr>
                        <w:t>My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spacing w:val="106"/>
                          <w:w w:val="80"/>
                          <w:sz w:val="64"/>
                          <w:szCs w:val="64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w w:val="80"/>
                          <w:sz w:val="64"/>
                          <w:szCs w:val="64"/>
                          <w:u w:val="single"/>
                        </w:rPr>
                        <w:t>name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spacing w:val="106"/>
                          <w:w w:val="80"/>
                          <w:sz w:val="64"/>
                          <w:szCs w:val="64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w w:val="80"/>
                          <w:sz w:val="64"/>
                          <w:szCs w:val="64"/>
                          <w:u w:val="single"/>
                        </w:rPr>
                        <w:t>is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spacing w:val="106"/>
                          <w:w w:val="80"/>
                          <w:sz w:val="64"/>
                          <w:szCs w:val="64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w w:val="80"/>
                          <w:sz w:val="64"/>
                          <w:szCs w:val="64"/>
                          <w:u w:val="single"/>
                        </w:rPr>
                        <w:t>Scot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38600</wp:posOffset>
                </wp:positionH>
                <wp:positionV relativeFrom="page">
                  <wp:posOffset>1050290</wp:posOffset>
                </wp:positionV>
                <wp:extent cx="1280160" cy="266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lor Ka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pt;mso-wrap-distance-left:9.05pt;mso-wrap-distance-right:9.05pt;mso-wrap-distance-top:0pt;mso-wrap-distance-bottom:0pt;margin-top:82.7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lor K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69080</wp:posOffset>
                </wp:positionH>
                <wp:positionV relativeFrom="page">
                  <wp:posOffset>5074285</wp:posOffset>
                </wp:positionV>
                <wp:extent cx="3008630" cy="431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618"/>
                              <w:ind w:left="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trike/>
                                <w:color w:val="A6A6A6"/>
                                <w:spacing w:val="-7"/>
                                <w:w w:val="146"/>
                                <w:sz w:val="64"/>
                                <w:szCs w:val="6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>My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spacing w:val="97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spacing w:val="97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spacing w:val="97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A6A6A6"/>
                                <w:w w:val="80"/>
                                <w:sz w:val="64"/>
                                <w:szCs w:val="64"/>
                                <w:u w:val="single"/>
                              </w:rPr>
                              <w:t>Ka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34pt;mso-wrap-distance-left:9.05pt;mso-wrap-distance-right:9.05pt;mso-wrap-distance-top:0pt;mso-wrap-distance-bottom:0pt;margin-top:399.55pt;mso-position-vertical-relative:page;margin-left:32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618"/>
                        <w:ind w:left="20" w:hanging="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trike/>
                          <w:color w:val="A6A6A6"/>
                          <w:spacing w:val="-7"/>
                          <w:w w:val="146"/>
                          <w:sz w:val="64"/>
                          <w:szCs w:val="64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w w:val="80"/>
                          <w:sz w:val="64"/>
                          <w:szCs w:val="64"/>
                          <w:u w:val="single"/>
                        </w:rPr>
                        <w:t>My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spacing w:val="97"/>
                          <w:w w:val="80"/>
                          <w:sz w:val="64"/>
                          <w:szCs w:val="64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w w:val="80"/>
                          <w:sz w:val="64"/>
                          <w:szCs w:val="64"/>
                          <w:u w:val="single"/>
                        </w:rPr>
                        <w:t>name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spacing w:val="97"/>
                          <w:w w:val="80"/>
                          <w:sz w:val="64"/>
                          <w:szCs w:val="64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w w:val="80"/>
                          <w:sz w:val="64"/>
                          <w:szCs w:val="64"/>
                          <w:u w:val="single"/>
                        </w:rPr>
                        <w:t>is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spacing w:val="97"/>
                          <w:w w:val="80"/>
                          <w:sz w:val="64"/>
                          <w:szCs w:val="64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A6A6A6"/>
                          <w:w w:val="80"/>
                          <w:sz w:val="64"/>
                          <w:szCs w:val="64"/>
                          <w:u w:val="single"/>
                        </w:rPr>
                        <w:t>K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0050</wp:posOffset>
                </wp:positionH>
                <wp:positionV relativeFrom="page">
                  <wp:posOffset>5866765</wp:posOffset>
                </wp:positionV>
                <wp:extent cx="1632585" cy="266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raw yoursel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21pt;mso-wrap-distance-left:9.05pt;mso-wrap-distance-right:9.05pt;mso-wrap-distance-top:0pt;mso-wrap-distance-bottom:0pt;margin-top:461.9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raw yourse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53085</wp:posOffset>
                </wp:positionH>
                <wp:positionV relativeFrom="page">
                  <wp:posOffset>6353175</wp:posOffset>
                </wp:positionV>
                <wp:extent cx="4817110" cy="431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59" w:leader="none"/>
                              </w:tabs>
                              <w:kinsoku w:val="false"/>
                              <w:overflowPunct w:val="false"/>
                              <w:spacing w:lineRule="exact" w:line="6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w w:val="75"/>
                                <w:sz w:val="64"/>
                                <w:szCs w:val="64"/>
                                <w:u w:val="single" w:color="6D6E71"/>
                              </w:rPr>
                              <w:t xml:space="preserve">My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spacing w:val="22"/>
                                <w:w w:val="75"/>
                                <w:sz w:val="64"/>
                                <w:szCs w:val="64"/>
                                <w:u w:val="single" w:color="6D6E7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w w:val="75"/>
                                <w:sz w:val="64"/>
                                <w:szCs w:val="64"/>
                                <w:u w:val="single" w:color="6D6E71"/>
                              </w:rPr>
                              <w:t xml:space="preserve">nam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spacing w:val="23"/>
                                <w:w w:val="75"/>
                                <w:sz w:val="64"/>
                                <w:szCs w:val="64"/>
                                <w:u w:val="single" w:color="6D6E7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w w:val="75"/>
                                <w:sz w:val="64"/>
                                <w:szCs w:val="64"/>
                                <w:u w:val="single" w:color="6D6E71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w w:val="75"/>
                                <w:sz w:val="64"/>
                                <w:szCs w:val="64"/>
                                <w:u w:val="single" w:color="6D6E7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BCBEC0"/>
                                <w:w w:val="75"/>
                                <w:sz w:val="64"/>
                                <w:szCs w:val="64"/>
                                <w:u w:val="single" w:color="6D6E71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trike/>
                                <w:color w:val="231F20"/>
                                <w:w w:val="75"/>
                                <w:sz w:val="64"/>
                                <w:szCs w:val="64"/>
                                <w:u w:val="single" w:color="6D6E7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34pt;mso-wrap-distance-left:9.05pt;mso-wrap-distance-right:9.05pt;mso-wrap-distance-top:0pt;mso-wrap-distance-bottom:0pt;margin-top:500.25pt;mso-position-vertical-relative:page;margin-left:4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59" w:leader="none"/>
                        </w:tabs>
                        <w:kinsoku w:val="false"/>
                        <w:overflowPunct w:val="false"/>
                        <w:spacing w:lineRule="exact" w:line="6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w w:val="75"/>
                          <w:sz w:val="64"/>
                          <w:szCs w:val="64"/>
                          <w:u w:val="single" w:color="6D6E71"/>
                        </w:rPr>
                        <w:t xml:space="preserve">My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spacing w:val="22"/>
                          <w:w w:val="75"/>
                          <w:sz w:val="64"/>
                          <w:szCs w:val="64"/>
                          <w:u w:val="single" w:color="6D6E7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w w:val="75"/>
                          <w:sz w:val="64"/>
                          <w:szCs w:val="64"/>
                          <w:u w:val="single" w:color="6D6E71"/>
                        </w:rPr>
                        <w:t xml:space="preserve">name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spacing w:val="23"/>
                          <w:w w:val="75"/>
                          <w:sz w:val="64"/>
                          <w:szCs w:val="64"/>
                          <w:u w:val="single" w:color="6D6E7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w w:val="75"/>
                          <w:sz w:val="64"/>
                          <w:szCs w:val="64"/>
                          <w:u w:val="single" w:color="6D6E71"/>
                        </w:rPr>
                        <w:t>is</w:t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w w:val="75"/>
                          <w:sz w:val="64"/>
                          <w:szCs w:val="64"/>
                          <w:u w:val="single" w:color="6D6E71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BCBEC0"/>
                          <w:w w:val="75"/>
                          <w:sz w:val="64"/>
                          <w:szCs w:val="64"/>
                          <w:u w:val="single" w:color="6D6E71"/>
                        </w:rPr>
                        <w:tab/>
                      </w:r>
                      <w:r>
                        <w:rPr>
                          <w:rFonts w:cs="Arial" w:ascii="Arial" w:hAnsi="Arial"/>
                          <w:bCs/>
                          <w:strike/>
                          <w:color w:val="231F20"/>
                          <w:w w:val="75"/>
                          <w:sz w:val="64"/>
                          <w:szCs w:val="64"/>
                          <w:u w:val="single" w:color="6D6E7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64665" cy="1714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5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332355</wp:posOffset>
                </wp:positionH>
                <wp:positionV relativeFrom="page">
                  <wp:posOffset>9462770</wp:posOffset>
                </wp:positionV>
                <wp:extent cx="4683760" cy="3879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pt;height:30.55pt;mso-wrap-distance-left:9.05pt;mso-wrap-distance-right:9.05pt;mso-wrap-distance-top:0pt;mso-wrap-distance-bottom:0pt;margin-top:745.1pt;mso-position-vertical-relative:page;margin-left:18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95300</wp:posOffset>
                </wp:positionH>
                <wp:positionV relativeFrom="page">
                  <wp:posOffset>6741160</wp:posOffset>
                </wp:positionV>
                <wp:extent cx="4870450" cy="546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4.3pt;mso-wrap-distance-left:9.05pt;mso-wrap-distance-right:9.05pt;mso-wrap-distance-top:0pt;mso-wrap-distance-bottom:0pt;margin-top:530.8pt;mso-position-vertical-relative:page;margin-left: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365750</wp:posOffset>
                </wp:positionH>
                <wp:positionV relativeFrom="page">
                  <wp:posOffset>6741160</wp:posOffset>
                </wp:positionV>
                <wp:extent cx="1416050" cy="2510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97.7pt;mso-wrap-distance-left:9.05pt;mso-wrap-distance-right:9.05pt;mso-wrap-distance-top:0pt;mso-wrap-distance-bottom:0pt;margin-top:530.8pt;mso-position-vertical-relative:page;margin-left:4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95300</wp:posOffset>
                </wp:positionH>
                <wp:positionV relativeFrom="page">
                  <wp:posOffset>6795770</wp:posOffset>
                </wp:positionV>
                <wp:extent cx="4870450" cy="24561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245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193.4pt;mso-wrap-distance-left:9.05pt;mso-wrap-distance-right:9.05pt;mso-wrap-distance-top:0pt;mso-wrap-distance-bottom:0pt;margin-top:535.1pt;mso-position-vertical-relative:page;margin-left: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27685</wp:posOffset>
                </wp:positionH>
                <wp:positionV relativeFrom="page">
                  <wp:posOffset>1409700</wp:posOffset>
                </wp:positionV>
                <wp:extent cx="3376930" cy="1524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pt;height:12pt;mso-wrap-distance-left:9.05pt;mso-wrap-distance-right:9.05pt;mso-wrap-distance-top:0pt;mso-wrap-distance-bottom:0pt;margin-top:111pt;mso-position-vertical-relative:page;margin-left:4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44880</wp:posOffset>
                </wp:positionH>
                <wp:positionV relativeFrom="page">
                  <wp:posOffset>1687195</wp:posOffset>
                </wp:positionV>
                <wp:extent cx="163830" cy="1524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pt;mso-wrap-distance-left:9.05pt;mso-wrap-distance-right:9.05pt;mso-wrap-distance-top:0pt;mso-wrap-distance-bottom:0pt;margin-top:132.85pt;mso-position-vertical-relative:page;margin-left:7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584325</wp:posOffset>
                </wp:positionH>
                <wp:positionV relativeFrom="page">
                  <wp:posOffset>1687195</wp:posOffset>
                </wp:positionV>
                <wp:extent cx="164465" cy="1524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132.8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493010</wp:posOffset>
                </wp:positionH>
                <wp:positionV relativeFrom="page">
                  <wp:posOffset>1687195</wp:posOffset>
                </wp:positionV>
                <wp:extent cx="164465" cy="1524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132.85pt;mso-position-vertical-relative:page;margin-left:19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875915</wp:posOffset>
                </wp:positionH>
                <wp:positionV relativeFrom="page">
                  <wp:posOffset>1687195</wp:posOffset>
                </wp:positionV>
                <wp:extent cx="164465" cy="1524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132.85pt;mso-position-vertical-relative:page;margin-left:22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81780</wp:posOffset>
                </wp:positionH>
                <wp:positionV relativeFrom="page">
                  <wp:posOffset>4968240</wp:posOffset>
                </wp:positionV>
                <wp:extent cx="2806700" cy="1524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2pt;mso-wrap-distance-left:9.05pt;mso-wrap-distance-right:9.05pt;mso-wrap-distance-top:0pt;mso-wrap-distance-bottom:0pt;margin-top:391.2pt;mso-position-vertical-relative:page;margin-left:32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081780</wp:posOffset>
                </wp:positionH>
                <wp:positionV relativeFrom="page">
                  <wp:posOffset>5238750</wp:posOffset>
                </wp:positionV>
                <wp:extent cx="144780" cy="1524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pt;mso-wrap-distance-left:9.05pt;mso-wrap-distance-right:9.05pt;mso-wrap-distance-top:0pt;mso-wrap-distance-bottom:0pt;margin-top:412.5pt;mso-position-vertical-relative:page;margin-left:32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701540</wp:posOffset>
                </wp:positionH>
                <wp:positionV relativeFrom="page">
                  <wp:posOffset>5238750</wp:posOffset>
                </wp:positionV>
                <wp:extent cx="164465" cy="1524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412.5pt;mso-position-vertical-relative:page;margin-left:3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610225</wp:posOffset>
                </wp:positionH>
                <wp:positionV relativeFrom="page">
                  <wp:posOffset>5238750</wp:posOffset>
                </wp:positionV>
                <wp:extent cx="164465" cy="1524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412.5pt;mso-position-vertical-relative:page;margin-left:4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993130</wp:posOffset>
                </wp:positionH>
                <wp:positionV relativeFrom="page">
                  <wp:posOffset>5238750</wp:posOffset>
                </wp:positionV>
                <wp:extent cx="164465" cy="1524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412.5pt;mso-position-vertical-relative:page;margin-left:47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14350</wp:posOffset>
                </wp:positionH>
                <wp:positionV relativeFrom="page">
                  <wp:posOffset>6242050</wp:posOffset>
                </wp:positionV>
                <wp:extent cx="4851400" cy="1524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12pt;mso-wrap-distance-left:9.05pt;mso-wrap-distance-right:9.05pt;mso-wrap-distance-top:0pt;mso-wrap-distance-bottom:0pt;margin-top:491.5pt;mso-position-vertical-relative:page;margin-left:4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40765</wp:posOffset>
                </wp:positionH>
                <wp:positionV relativeFrom="page">
                  <wp:posOffset>6517640</wp:posOffset>
                </wp:positionV>
                <wp:extent cx="164465" cy="1524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513.2pt;mso-position-vertical-relative:page;margin-left: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949450</wp:posOffset>
                </wp:positionH>
                <wp:positionV relativeFrom="page">
                  <wp:posOffset>6517640</wp:posOffset>
                </wp:positionV>
                <wp:extent cx="164465" cy="15240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2pt;mso-wrap-distance-left:9.05pt;mso-wrap-distance-right:9.05pt;mso-wrap-distance-top:0pt;mso-wrap-distance-bottom:0pt;margin-top:513.2pt;mso-position-vertical-relative:page;margin-left:1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6:31:00Z</dcterms:created>
  <dc:creator>James Jaen</dc:creator>
  <dc:description/>
  <cp:keywords/>
  <dc:language>en-US</dc:language>
  <cp:lastModifiedBy>Zeke Pobanz</cp:lastModifiedBy>
  <dcterms:modified xsi:type="dcterms:W3CDTF">2018-03-25T16:31:00Z</dcterms:modified>
  <cp:revision>2</cp:revision>
  <dc:subject/>
  <dc:title/>
</cp:coreProperties>
</file>