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24965</wp:posOffset>
                </wp:positionH>
                <wp:positionV relativeFrom="page">
                  <wp:posOffset>5047615</wp:posOffset>
                </wp:positionV>
                <wp:extent cx="1301750" cy="849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760" cy="849600"/>
                          <a:chOff x="0" y="0"/>
                          <a:chExt cx="1301760" cy="849600"/>
                        </a:xfrm>
                      </wpg:grpSpPr>
                      <wps:wsp>
                        <wps:cNvSpPr txBox="1"/>
                        <wps:spPr>
                          <a:xfrm>
                            <a:off x="19080" y="0"/>
                            <a:ext cx="128268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280"/>
                            <a:ext cx="12193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5pt;margin-top:397.45pt;width:102.5pt;height:66.9pt" coordorigin="2559,7949" coordsize="2050,13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89;top:7949;width:2019;height:6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9;top:8628;width:1919;height:6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65300</wp:posOffset>
                </wp:positionH>
                <wp:positionV relativeFrom="page">
                  <wp:posOffset>6050915</wp:posOffset>
                </wp:positionV>
                <wp:extent cx="1020445" cy="876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0600" cy="876240"/>
                          <a:chOff x="0" y="0"/>
                          <a:chExt cx="1020600" cy="876240"/>
                        </a:xfrm>
                      </wpg:grpSpPr>
                      <wps:wsp>
                        <wps:cNvSpPr txBox="1"/>
                        <wps:spPr>
                          <a:xfrm>
                            <a:off x="132840" y="0"/>
                            <a:ext cx="887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9129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pt;margin-top:476.45pt;width:80.35pt;height:69pt" coordorigin="2780,9529" coordsize="1607,1380">
                <v:shape id="shape_0" stroked="f" o:allowincell="f" style="position:absolute;left:2989;top:9529;width:1397;height:6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0;top:10249;width:1437;height:6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661035</wp:posOffset>
                </wp:positionH>
                <wp:positionV relativeFrom="paragraph">
                  <wp:posOffset>6755765</wp:posOffset>
                </wp:positionV>
                <wp:extent cx="6159500" cy="15875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158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05pt;margin-top:531.95pt;width:484.95pt;height:124.95pt;mso-wrap-style:none;v-text-anchor:middl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column">
                  <wp:posOffset>-652780</wp:posOffset>
                </wp:positionH>
                <wp:positionV relativeFrom="paragraph">
                  <wp:posOffset>6785610</wp:posOffset>
                </wp:positionV>
                <wp:extent cx="1600200" cy="43561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686">
                              <a:moveTo>
                                <a:pt x="2289" y="0"/>
                              </a:moveTo>
                              <a:lnTo>
                                <a:pt x="213" y="0"/>
                              </a:lnTo>
                              <a:lnTo>
                                <a:pt x="180" y="4"/>
                              </a:lnTo>
                              <a:lnTo>
                                <a:pt x="151" y="11"/>
                              </a:lnTo>
                              <a:lnTo>
                                <a:pt x="125" y="22"/>
                              </a:lnTo>
                              <a:lnTo>
                                <a:pt x="102" y="36"/>
                              </a:lnTo>
                              <a:lnTo>
                                <a:pt x="82" y="51"/>
                              </a:lnTo>
                              <a:lnTo>
                                <a:pt x="64" y="69"/>
                              </a:lnTo>
                              <a:lnTo>
                                <a:pt x="49" y="88"/>
                              </a:lnTo>
                              <a:lnTo>
                                <a:pt x="37" y="108"/>
                              </a:lnTo>
                              <a:lnTo>
                                <a:pt x="26" y="128"/>
                              </a:lnTo>
                              <a:lnTo>
                                <a:pt x="18" y="149"/>
                              </a:lnTo>
                              <a:lnTo>
                                <a:pt x="11" y="169"/>
                              </a:lnTo>
                              <a:lnTo>
                                <a:pt x="6" y="188"/>
                              </a:lnTo>
                              <a:lnTo>
                                <a:pt x="3" y="205"/>
                              </a:lnTo>
                              <a:lnTo>
                                <a:pt x="1" y="221"/>
                              </a:lnTo>
                              <a:lnTo>
                                <a:pt x="0" y="235"/>
                              </a:lnTo>
                              <a:lnTo>
                                <a:pt x="0" y="248"/>
                              </a:lnTo>
                              <a:lnTo>
                                <a:pt x="0" y="253"/>
                              </a:lnTo>
                              <a:lnTo>
                                <a:pt x="0" y="266"/>
                              </a:lnTo>
                              <a:lnTo>
                                <a:pt x="0" y="273"/>
                              </a:lnTo>
                              <a:lnTo>
                                <a:pt x="2" y="287"/>
                              </a:lnTo>
                              <a:lnTo>
                                <a:pt x="4" y="304"/>
                              </a:lnTo>
                              <a:lnTo>
                                <a:pt x="8" y="322"/>
                              </a:lnTo>
                              <a:lnTo>
                                <a:pt x="14" y="341"/>
                              </a:lnTo>
                              <a:lnTo>
                                <a:pt x="21" y="361"/>
                              </a:lnTo>
                              <a:lnTo>
                                <a:pt x="31" y="382"/>
                              </a:lnTo>
                              <a:lnTo>
                                <a:pt x="42" y="402"/>
                              </a:lnTo>
                              <a:lnTo>
                                <a:pt x="56" y="422"/>
                              </a:lnTo>
                              <a:lnTo>
                                <a:pt x="72" y="440"/>
                              </a:lnTo>
                              <a:lnTo>
                                <a:pt x="90" y="457"/>
                              </a:lnTo>
                              <a:lnTo>
                                <a:pt x="112" y="472"/>
                              </a:lnTo>
                              <a:lnTo>
                                <a:pt x="136" y="484"/>
                              </a:lnTo>
                              <a:lnTo>
                                <a:pt x="164" y="494"/>
                              </a:lnTo>
                              <a:lnTo>
                                <a:pt x="195" y="500"/>
                              </a:lnTo>
                              <a:lnTo>
                                <a:pt x="229" y="502"/>
                              </a:lnTo>
                              <a:lnTo>
                                <a:pt x="2053" y="531"/>
                              </a:lnTo>
                              <a:lnTo>
                                <a:pt x="2049" y="561"/>
                              </a:lnTo>
                              <a:lnTo>
                                <a:pt x="2046" y="586"/>
                              </a:lnTo>
                              <a:lnTo>
                                <a:pt x="2042" y="605"/>
                              </a:lnTo>
                              <a:lnTo>
                                <a:pt x="2037" y="621"/>
                              </a:lnTo>
                              <a:lnTo>
                                <a:pt x="2032" y="634"/>
                              </a:lnTo>
                              <a:lnTo>
                                <a:pt x="2024" y="646"/>
                              </a:lnTo>
                              <a:lnTo>
                                <a:pt x="2015" y="658"/>
                              </a:lnTo>
                              <a:lnTo>
                                <a:pt x="2003" y="671"/>
                              </a:lnTo>
                              <a:lnTo>
                                <a:pt x="1989" y="686"/>
                              </a:lnTo>
                              <a:lnTo>
                                <a:pt x="2025" y="686"/>
                              </a:lnTo>
                              <a:lnTo>
                                <a:pt x="2057" y="685"/>
                              </a:lnTo>
                              <a:lnTo>
                                <a:pt x="2084" y="683"/>
                              </a:lnTo>
                              <a:lnTo>
                                <a:pt x="2107" y="680"/>
                              </a:lnTo>
                              <a:lnTo>
                                <a:pt x="2125" y="676"/>
                              </a:lnTo>
                              <a:lnTo>
                                <a:pt x="2141" y="669"/>
                              </a:lnTo>
                              <a:lnTo>
                                <a:pt x="2153" y="660"/>
                              </a:lnTo>
                              <a:lnTo>
                                <a:pt x="2163" y="649"/>
                              </a:lnTo>
                              <a:lnTo>
                                <a:pt x="2170" y="634"/>
                              </a:lnTo>
                              <a:lnTo>
                                <a:pt x="2176" y="616"/>
                              </a:lnTo>
                              <a:lnTo>
                                <a:pt x="2181" y="594"/>
                              </a:lnTo>
                              <a:lnTo>
                                <a:pt x="2185" y="568"/>
                              </a:lnTo>
                              <a:lnTo>
                                <a:pt x="2189" y="537"/>
                              </a:lnTo>
                              <a:lnTo>
                                <a:pt x="2193" y="502"/>
                              </a:lnTo>
                              <a:lnTo>
                                <a:pt x="2306" y="501"/>
                              </a:lnTo>
                              <a:lnTo>
                                <a:pt x="2338" y="496"/>
                              </a:lnTo>
                              <a:lnTo>
                                <a:pt x="2366" y="488"/>
                              </a:lnTo>
                              <a:lnTo>
                                <a:pt x="2392" y="476"/>
                              </a:lnTo>
                              <a:lnTo>
                                <a:pt x="2414" y="463"/>
                              </a:lnTo>
                              <a:lnTo>
                                <a:pt x="2434" y="447"/>
                              </a:lnTo>
                              <a:lnTo>
                                <a:pt x="2452" y="429"/>
                              </a:lnTo>
                              <a:lnTo>
                                <a:pt x="2467" y="410"/>
                              </a:lnTo>
                              <a:lnTo>
                                <a:pt x="2479" y="390"/>
                              </a:lnTo>
                              <a:lnTo>
                                <a:pt x="2490" y="370"/>
                              </a:lnTo>
                              <a:lnTo>
                                <a:pt x="2499" y="350"/>
                              </a:lnTo>
                              <a:lnTo>
                                <a:pt x="2506" y="330"/>
                              </a:lnTo>
                              <a:lnTo>
                                <a:pt x="2511" y="312"/>
                              </a:lnTo>
                              <a:lnTo>
                                <a:pt x="2515" y="294"/>
                              </a:lnTo>
                              <a:lnTo>
                                <a:pt x="2517" y="279"/>
                              </a:lnTo>
                              <a:lnTo>
                                <a:pt x="2519" y="266"/>
                              </a:lnTo>
                              <a:lnTo>
                                <a:pt x="2519" y="261"/>
                              </a:lnTo>
                              <a:lnTo>
                                <a:pt x="2519" y="253"/>
                              </a:lnTo>
                              <a:lnTo>
                                <a:pt x="2519" y="248"/>
                              </a:lnTo>
                              <a:lnTo>
                                <a:pt x="2519" y="239"/>
                              </a:lnTo>
                              <a:lnTo>
                                <a:pt x="2518" y="227"/>
                              </a:lnTo>
                              <a:lnTo>
                                <a:pt x="2517" y="213"/>
                              </a:lnTo>
                              <a:lnTo>
                                <a:pt x="2514" y="196"/>
                              </a:lnTo>
                              <a:lnTo>
                                <a:pt x="2509" y="178"/>
                              </a:lnTo>
                              <a:lnTo>
                                <a:pt x="2504" y="158"/>
                              </a:lnTo>
                              <a:lnTo>
                                <a:pt x="2496" y="138"/>
                              </a:lnTo>
                              <a:lnTo>
                                <a:pt x="2487" y="118"/>
                              </a:lnTo>
                              <a:lnTo>
                                <a:pt x="2475" y="98"/>
                              </a:lnTo>
                              <a:lnTo>
                                <a:pt x="2462" y="78"/>
                              </a:lnTo>
                              <a:lnTo>
                                <a:pt x="2446" y="60"/>
                              </a:lnTo>
                              <a:lnTo>
                                <a:pt x="2427" y="43"/>
                              </a:lnTo>
                              <a:lnTo>
                                <a:pt x="2406" y="28"/>
                              </a:lnTo>
                              <a:lnTo>
                                <a:pt x="2381" y="16"/>
                              </a:lnTo>
                              <a:lnTo>
                                <a:pt x="2354" y="7"/>
                              </a:lnTo>
                              <a:lnTo>
                                <a:pt x="2323" y="1"/>
                              </a:lnTo>
                              <a:lnTo>
                                <a:pt x="22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686" path="m2289,0l213,0l180,4l151,11l125,22l102,36l82,51l64,69l49,88l37,108l26,128l18,149l11,169l6,188l3,205l1,221l0,235l0,248l0,253l0,266l0,273l2,287l4,304l8,322l14,341l21,361l31,382l42,402l56,422l72,440l90,457l112,472l136,484l164,494l195,500l229,502l2053,531l2049,561l2046,586l2042,605l2037,621l2032,634l2024,646l2015,658l2003,671l1989,686l2025,686l2057,685l2084,683l2107,680l2125,676l2141,669l2153,660l2163,649l2170,634l2176,616l2181,594l2185,568l2189,537l2193,502l2306,501l2338,496l2366,488l2392,476l2414,463l2434,447l2452,429l2467,410l2479,390l2490,370l2499,350l2506,330l2511,312l2515,294l2517,279l2519,266l2519,261l2519,253l2519,248l2519,239l2518,227l2517,213l2514,196l2509,178l2504,158l2496,138l2487,118l2475,98l2462,78l2446,60l2427,43l2406,28l2381,16l2354,7l2323,1l2289,0xe" fillcolor="white" stroked="f" o:allowincell="f" style="position:absolute;margin-left:-51.4pt;margin-top:534.3pt;width:125.95pt;height:34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652780</wp:posOffset>
                </wp:positionH>
                <wp:positionV relativeFrom="paragraph">
                  <wp:posOffset>6785610</wp:posOffset>
                </wp:positionV>
                <wp:extent cx="1600200" cy="435610"/>
                <wp:effectExtent l="6350" t="6350" r="57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686">
                              <a:moveTo>
                                <a:pt x="2193" y="502"/>
                              </a:moveTo>
                              <a:lnTo>
                                <a:pt x="2189" y="537"/>
                              </a:lnTo>
                              <a:lnTo>
                                <a:pt x="2185" y="568"/>
                              </a:lnTo>
                              <a:lnTo>
                                <a:pt x="2181" y="594"/>
                              </a:lnTo>
                              <a:lnTo>
                                <a:pt x="2177" y="616"/>
                              </a:lnTo>
                              <a:lnTo>
                                <a:pt x="2171" y="634"/>
                              </a:lnTo>
                              <a:lnTo>
                                <a:pt x="2163" y="649"/>
                              </a:lnTo>
                              <a:lnTo>
                                <a:pt x="2153" y="660"/>
                              </a:lnTo>
                              <a:lnTo>
                                <a:pt x="2141" y="669"/>
                              </a:lnTo>
                              <a:lnTo>
                                <a:pt x="2126" y="676"/>
                              </a:lnTo>
                              <a:lnTo>
                                <a:pt x="2107" y="680"/>
                              </a:lnTo>
                              <a:lnTo>
                                <a:pt x="2084" y="683"/>
                              </a:lnTo>
                              <a:lnTo>
                                <a:pt x="2057" y="685"/>
                              </a:lnTo>
                              <a:lnTo>
                                <a:pt x="2026" y="686"/>
                              </a:lnTo>
                              <a:lnTo>
                                <a:pt x="1989" y="686"/>
                              </a:lnTo>
                              <a:lnTo>
                                <a:pt x="2003" y="671"/>
                              </a:lnTo>
                              <a:lnTo>
                                <a:pt x="2015" y="658"/>
                              </a:lnTo>
                              <a:lnTo>
                                <a:pt x="2025" y="646"/>
                              </a:lnTo>
                              <a:lnTo>
                                <a:pt x="2032" y="634"/>
                              </a:lnTo>
                              <a:lnTo>
                                <a:pt x="2037" y="621"/>
                              </a:lnTo>
                              <a:lnTo>
                                <a:pt x="2042" y="605"/>
                              </a:lnTo>
                              <a:lnTo>
                                <a:pt x="2046" y="586"/>
                              </a:lnTo>
                              <a:lnTo>
                                <a:pt x="2049" y="561"/>
                              </a:lnTo>
                              <a:lnTo>
                                <a:pt x="2053" y="531"/>
                              </a:lnTo>
                              <a:lnTo>
                                <a:pt x="229" y="502"/>
                              </a:lnTo>
                              <a:lnTo>
                                <a:pt x="195" y="500"/>
                              </a:lnTo>
                              <a:lnTo>
                                <a:pt x="164" y="494"/>
                              </a:lnTo>
                              <a:lnTo>
                                <a:pt x="136" y="484"/>
                              </a:lnTo>
                              <a:lnTo>
                                <a:pt x="112" y="472"/>
                              </a:lnTo>
                              <a:lnTo>
                                <a:pt x="90" y="457"/>
                              </a:lnTo>
                              <a:lnTo>
                                <a:pt x="72" y="440"/>
                              </a:lnTo>
                              <a:lnTo>
                                <a:pt x="56" y="422"/>
                              </a:lnTo>
                              <a:lnTo>
                                <a:pt x="42" y="402"/>
                              </a:lnTo>
                              <a:lnTo>
                                <a:pt x="31" y="382"/>
                              </a:lnTo>
                              <a:lnTo>
                                <a:pt x="22" y="361"/>
                              </a:lnTo>
                              <a:lnTo>
                                <a:pt x="14" y="341"/>
                              </a:lnTo>
                              <a:lnTo>
                                <a:pt x="9" y="322"/>
                              </a:lnTo>
                              <a:lnTo>
                                <a:pt x="4" y="304"/>
                              </a:lnTo>
                              <a:lnTo>
                                <a:pt x="2" y="287"/>
                              </a:lnTo>
                              <a:lnTo>
                                <a:pt x="0" y="273"/>
                              </a:lnTo>
                              <a:lnTo>
                                <a:pt x="0" y="261"/>
                              </a:lnTo>
                              <a:lnTo>
                                <a:pt x="0" y="253"/>
                              </a:lnTo>
                              <a:lnTo>
                                <a:pt x="0" y="245"/>
                              </a:lnTo>
                              <a:lnTo>
                                <a:pt x="0" y="235"/>
                              </a:lnTo>
                              <a:lnTo>
                                <a:pt x="1" y="221"/>
                              </a:lnTo>
                              <a:lnTo>
                                <a:pt x="3" y="205"/>
                              </a:lnTo>
                              <a:lnTo>
                                <a:pt x="7" y="188"/>
                              </a:lnTo>
                              <a:lnTo>
                                <a:pt x="12" y="169"/>
                              </a:lnTo>
                              <a:lnTo>
                                <a:pt x="18" y="149"/>
                              </a:lnTo>
                              <a:lnTo>
                                <a:pt x="26" y="128"/>
                              </a:lnTo>
                              <a:lnTo>
                                <a:pt x="37" y="108"/>
                              </a:lnTo>
                              <a:lnTo>
                                <a:pt x="49" y="88"/>
                              </a:lnTo>
                              <a:lnTo>
                                <a:pt x="64" y="69"/>
                              </a:lnTo>
                              <a:lnTo>
                                <a:pt x="82" y="51"/>
                              </a:lnTo>
                              <a:lnTo>
                                <a:pt x="102" y="36"/>
                              </a:lnTo>
                              <a:lnTo>
                                <a:pt x="125" y="22"/>
                              </a:lnTo>
                              <a:lnTo>
                                <a:pt x="151" y="11"/>
                              </a:lnTo>
                              <a:lnTo>
                                <a:pt x="180" y="4"/>
                              </a:lnTo>
                              <a:lnTo>
                                <a:pt x="213" y="0"/>
                              </a:lnTo>
                              <a:lnTo>
                                <a:pt x="2289" y="0"/>
                              </a:lnTo>
                              <a:lnTo>
                                <a:pt x="2323" y="1"/>
                              </a:lnTo>
                              <a:lnTo>
                                <a:pt x="2354" y="7"/>
                              </a:lnTo>
                              <a:lnTo>
                                <a:pt x="2381" y="16"/>
                              </a:lnTo>
                              <a:lnTo>
                                <a:pt x="2406" y="28"/>
                              </a:lnTo>
                              <a:lnTo>
                                <a:pt x="2427" y="43"/>
                              </a:lnTo>
                              <a:lnTo>
                                <a:pt x="2446" y="60"/>
                              </a:lnTo>
                              <a:lnTo>
                                <a:pt x="2462" y="78"/>
                              </a:lnTo>
                              <a:lnTo>
                                <a:pt x="2475" y="98"/>
                              </a:lnTo>
                              <a:lnTo>
                                <a:pt x="2487" y="118"/>
                              </a:lnTo>
                              <a:lnTo>
                                <a:pt x="2496" y="138"/>
                              </a:lnTo>
                              <a:lnTo>
                                <a:pt x="2504" y="158"/>
                              </a:lnTo>
                              <a:lnTo>
                                <a:pt x="2510" y="178"/>
                              </a:lnTo>
                              <a:lnTo>
                                <a:pt x="2514" y="196"/>
                              </a:lnTo>
                              <a:lnTo>
                                <a:pt x="2517" y="213"/>
                              </a:lnTo>
                              <a:lnTo>
                                <a:pt x="2518" y="227"/>
                              </a:lnTo>
                              <a:lnTo>
                                <a:pt x="2519" y="239"/>
                              </a:lnTo>
                              <a:lnTo>
                                <a:pt x="2519" y="248"/>
                              </a:lnTo>
                              <a:lnTo>
                                <a:pt x="2519" y="255"/>
                              </a:lnTo>
                              <a:lnTo>
                                <a:pt x="2519" y="266"/>
                              </a:lnTo>
                              <a:lnTo>
                                <a:pt x="2518" y="279"/>
                              </a:lnTo>
                              <a:lnTo>
                                <a:pt x="2515" y="294"/>
                              </a:lnTo>
                              <a:lnTo>
                                <a:pt x="2511" y="312"/>
                              </a:lnTo>
                              <a:lnTo>
                                <a:pt x="2506" y="330"/>
                              </a:lnTo>
                              <a:lnTo>
                                <a:pt x="2499" y="350"/>
                              </a:lnTo>
                              <a:lnTo>
                                <a:pt x="2490" y="370"/>
                              </a:lnTo>
                              <a:lnTo>
                                <a:pt x="2479" y="390"/>
                              </a:lnTo>
                              <a:lnTo>
                                <a:pt x="2467" y="410"/>
                              </a:lnTo>
                              <a:lnTo>
                                <a:pt x="2452" y="429"/>
                              </a:lnTo>
                              <a:lnTo>
                                <a:pt x="2434" y="447"/>
                              </a:lnTo>
                              <a:lnTo>
                                <a:pt x="2414" y="463"/>
                              </a:lnTo>
                              <a:lnTo>
                                <a:pt x="2392" y="476"/>
                              </a:lnTo>
                              <a:lnTo>
                                <a:pt x="2366" y="488"/>
                              </a:lnTo>
                              <a:lnTo>
                                <a:pt x="2338" y="496"/>
                              </a:lnTo>
                              <a:lnTo>
                                <a:pt x="2306" y="501"/>
                              </a:lnTo>
                              <a:lnTo>
                                <a:pt x="2193" y="50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686" path="m2193,502l2189,537l2185,568l2181,594l2177,616l2171,634l2163,649l2153,660l2141,669l2126,676l2107,680l2084,683l2057,685l2026,686l1989,686l2003,671l2015,658l2025,646l2032,634l2037,621l2042,605l2046,586l2049,561l2053,531l229,502l195,500l164,494l136,484l112,472l90,457l72,440l56,422l42,402l31,382l22,361l14,341l9,322l4,304l2,287l0,273l0,261l0,253l0,245l0,235l1,221l3,205l7,188l12,169l18,149l26,128l37,108l49,88l64,69l82,51l102,36l125,22l151,11l180,4l213,0l2289,0l2323,1l2354,7l2381,16l2406,28l2427,43l2446,60l2462,78l2475,98l2487,118l2496,138l2504,158l2510,178l2514,196l2517,213l2518,227l2519,239l2519,248l2519,255l2519,266l2518,279l2515,294l2511,312l2506,330l2499,350l2490,370l2479,390l2467,410l2452,429l2434,447l2414,463l2392,476l2366,488l2338,496l2306,501l2193,502xe" stroked="t" o:allowincell="f" style="position:absolute;margin-left:-51.4pt;margin-top:534.3pt;width:125.95pt;height:34.2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9">
                <wp:simplePos x="0" y="0"/>
                <wp:positionH relativeFrom="column">
                  <wp:posOffset>209550</wp:posOffset>
                </wp:positionH>
                <wp:positionV relativeFrom="paragraph">
                  <wp:posOffset>7867015</wp:posOffset>
                </wp:positionV>
                <wp:extent cx="1142365" cy="37274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587">
                              <a:moveTo>
                                <a:pt x="1413" y="0"/>
                              </a:moveTo>
                              <a:lnTo>
                                <a:pt x="1428" y="14"/>
                              </a:lnTo>
                              <a:lnTo>
                                <a:pt x="1438" y="27"/>
                              </a:lnTo>
                              <a:lnTo>
                                <a:pt x="1447" y="39"/>
                              </a:lnTo>
                              <a:lnTo>
                                <a:pt x="1453" y="52"/>
                              </a:lnTo>
                              <a:lnTo>
                                <a:pt x="1457" y="67"/>
                              </a:lnTo>
                              <a:lnTo>
                                <a:pt x="1460" y="87"/>
                              </a:lnTo>
                              <a:lnTo>
                                <a:pt x="1463" y="112"/>
                              </a:lnTo>
                              <a:lnTo>
                                <a:pt x="1467" y="144"/>
                              </a:lnTo>
                              <a:lnTo>
                                <a:pt x="164" y="157"/>
                              </a:lnTo>
                              <a:lnTo>
                                <a:pt x="133" y="160"/>
                              </a:lnTo>
                              <a:lnTo>
                                <a:pt x="106" y="167"/>
                              </a:lnTo>
                              <a:lnTo>
                                <a:pt x="83" y="180"/>
                              </a:lnTo>
                              <a:lnTo>
                                <a:pt x="64" y="196"/>
                              </a:lnTo>
                              <a:lnTo>
                                <a:pt x="47" y="214"/>
                              </a:lnTo>
                              <a:lnTo>
                                <a:pt x="34" y="235"/>
                              </a:lnTo>
                              <a:lnTo>
                                <a:pt x="23" y="257"/>
                              </a:lnTo>
                              <a:lnTo>
                                <a:pt x="15" y="279"/>
                              </a:lnTo>
                              <a:lnTo>
                                <a:pt x="8" y="300"/>
                              </a:lnTo>
                              <a:lnTo>
                                <a:pt x="4" y="320"/>
                              </a:lnTo>
                              <a:lnTo>
                                <a:pt x="1" y="339"/>
                              </a:lnTo>
                              <a:lnTo>
                                <a:pt x="0" y="354"/>
                              </a:lnTo>
                              <a:lnTo>
                                <a:pt x="0" y="365"/>
                              </a:lnTo>
                              <a:lnTo>
                                <a:pt x="0" y="375"/>
                              </a:lnTo>
                              <a:lnTo>
                                <a:pt x="0" y="388"/>
                              </a:lnTo>
                              <a:lnTo>
                                <a:pt x="2" y="405"/>
                              </a:lnTo>
                              <a:lnTo>
                                <a:pt x="5" y="424"/>
                              </a:lnTo>
                              <a:lnTo>
                                <a:pt x="9" y="444"/>
                              </a:lnTo>
                              <a:lnTo>
                                <a:pt x="16" y="466"/>
                              </a:lnTo>
                              <a:lnTo>
                                <a:pt x="24" y="488"/>
                              </a:lnTo>
                              <a:lnTo>
                                <a:pt x="35" y="510"/>
                              </a:lnTo>
                              <a:lnTo>
                                <a:pt x="49" y="530"/>
                              </a:lnTo>
                              <a:lnTo>
                                <a:pt x="65" y="548"/>
                              </a:lnTo>
                              <a:lnTo>
                                <a:pt x="85" y="564"/>
                              </a:lnTo>
                              <a:lnTo>
                                <a:pt x="108" y="576"/>
                              </a:lnTo>
                              <a:lnTo>
                                <a:pt x="134" y="583"/>
                              </a:lnTo>
                              <a:lnTo>
                                <a:pt x="1634" y="586"/>
                              </a:lnTo>
                              <a:lnTo>
                                <a:pt x="1665" y="583"/>
                              </a:lnTo>
                              <a:lnTo>
                                <a:pt x="1691" y="576"/>
                              </a:lnTo>
                              <a:lnTo>
                                <a:pt x="1714" y="563"/>
                              </a:lnTo>
                              <a:lnTo>
                                <a:pt x="1733" y="548"/>
                              </a:lnTo>
                              <a:lnTo>
                                <a:pt x="1750" y="529"/>
                              </a:lnTo>
                              <a:lnTo>
                                <a:pt x="1763" y="509"/>
                              </a:lnTo>
                              <a:lnTo>
                                <a:pt x="1774" y="487"/>
                              </a:lnTo>
                              <a:lnTo>
                                <a:pt x="1783" y="465"/>
                              </a:lnTo>
                              <a:lnTo>
                                <a:pt x="1789" y="444"/>
                              </a:lnTo>
                              <a:lnTo>
                                <a:pt x="1793" y="423"/>
                              </a:lnTo>
                              <a:lnTo>
                                <a:pt x="1796" y="405"/>
                              </a:lnTo>
                              <a:lnTo>
                                <a:pt x="1798" y="390"/>
                              </a:lnTo>
                              <a:lnTo>
                                <a:pt x="1798" y="375"/>
                              </a:lnTo>
                              <a:lnTo>
                                <a:pt x="1798" y="365"/>
                              </a:lnTo>
                              <a:lnTo>
                                <a:pt x="1798" y="355"/>
                              </a:lnTo>
                              <a:lnTo>
                                <a:pt x="1796" y="339"/>
                              </a:lnTo>
                              <a:lnTo>
                                <a:pt x="1793" y="320"/>
                              </a:lnTo>
                              <a:lnTo>
                                <a:pt x="1788" y="300"/>
                              </a:lnTo>
                              <a:lnTo>
                                <a:pt x="1781" y="278"/>
                              </a:lnTo>
                              <a:lnTo>
                                <a:pt x="1772" y="256"/>
                              </a:lnTo>
                              <a:lnTo>
                                <a:pt x="1761" y="235"/>
                              </a:lnTo>
                              <a:lnTo>
                                <a:pt x="1747" y="215"/>
                              </a:lnTo>
                              <a:lnTo>
                                <a:pt x="1730" y="196"/>
                              </a:lnTo>
                              <a:lnTo>
                                <a:pt x="1711" y="181"/>
                              </a:lnTo>
                              <a:lnTo>
                                <a:pt x="1688" y="168"/>
                              </a:lnTo>
                              <a:lnTo>
                                <a:pt x="1662" y="160"/>
                              </a:lnTo>
                              <a:lnTo>
                                <a:pt x="1633" y="157"/>
                              </a:lnTo>
                              <a:lnTo>
                                <a:pt x="1565" y="157"/>
                              </a:lnTo>
                              <a:lnTo>
                                <a:pt x="1562" y="118"/>
                              </a:lnTo>
                              <a:lnTo>
                                <a:pt x="1558" y="86"/>
                              </a:lnTo>
                              <a:lnTo>
                                <a:pt x="1554" y="61"/>
                              </a:lnTo>
                              <a:lnTo>
                                <a:pt x="1549" y="41"/>
                              </a:lnTo>
                              <a:lnTo>
                                <a:pt x="1541" y="26"/>
                              </a:lnTo>
                              <a:lnTo>
                                <a:pt x="1531" y="15"/>
                              </a:lnTo>
                              <a:lnTo>
                                <a:pt x="1517" y="8"/>
                              </a:lnTo>
                              <a:lnTo>
                                <a:pt x="1499" y="3"/>
                              </a:lnTo>
                              <a:lnTo>
                                <a:pt x="1476" y="1"/>
                              </a:lnTo>
                              <a:lnTo>
                                <a:pt x="1448" y="0"/>
                              </a:lnTo>
                              <a:lnTo>
                                <a:pt x="14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9,587" path="m1413,0l1428,14l1438,27l1447,39l1453,52l1457,67l1460,87l1463,112l1467,144l164,157l133,160l106,167l83,180l64,196l47,214l34,235l23,257l15,279l8,300l4,320l1,339l0,354l0,365l0,375l0,388l2,405l5,424l9,444l16,466l24,488l35,510l49,530l65,548l85,564l108,576l134,583l1634,586l1665,583l1691,576l1714,563l1733,548l1750,529l1763,509l1774,487l1783,465l1789,444l1793,423l1796,405l1798,390l1798,375l1798,365l1798,355l1796,339l1793,320l1788,300l1781,278l1772,256l1761,235l1747,215l1730,196l1711,181l1688,168l1662,160l1633,157l1565,157l1562,118l1558,86l1554,61l1549,41l1541,26l1531,15l1517,8l1499,3l1476,1l1448,0l1413,0xe" fillcolor="white" stroked="f" o:allowincell="f" style="position:absolute;margin-left:16.5pt;margin-top:619.45pt;width:89.9pt;height:29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09550</wp:posOffset>
                </wp:positionH>
                <wp:positionV relativeFrom="paragraph">
                  <wp:posOffset>7867015</wp:posOffset>
                </wp:positionV>
                <wp:extent cx="1142365" cy="372745"/>
                <wp:effectExtent l="6985" t="6985" r="6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587">
                              <a:moveTo>
                                <a:pt x="1565" y="157"/>
                              </a:moveTo>
                              <a:lnTo>
                                <a:pt x="1562" y="118"/>
                              </a:lnTo>
                              <a:lnTo>
                                <a:pt x="1558" y="87"/>
                              </a:lnTo>
                              <a:lnTo>
                                <a:pt x="1554" y="61"/>
                              </a:lnTo>
                              <a:lnTo>
                                <a:pt x="1549" y="41"/>
                              </a:lnTo>
                              <a:lnTo>
                                <a:pt x="1541" y="26"/>
                              </a:lnTo>
                              <a:lnTo>
                                <a:pt x="1531" y="15"/>
                              </a:lnTo>
                              <a:lnTo>
                                <a:pt x="1517" y="8"/>
                              </a:lnTo>
                              <a:lnTo>
                                <a:pt x="1499" y="3"/>
                              </a:lnTo>
                              <a:lnTo>
                                <a:pt x="1476" y="1"/>
                              </a:lnTo>
                              <a:lnTo>
                                <a:pt x="1448" y="0"/>
                              </a:lnTo>
                              <a:lnTo>
                                <a:pt x="1413" y="0"/>
                              </a:lnTo>
                              <a:lnTo>
                                <a:pt x="1428" y="14"/>
                              </a:lnTo>
                              <a:lnTo>
                                <a:pt x="1438" y="27"/>
                              </a:lnTo>
                              <a:lnTo>
                                <a:pt x="1447" y="39"/>
                              </a:lnTo>
                              <a:lnTo>
                                <a:pt x="1453" y="52"/>
                              </a:lnTo>
                              <a:lnTo>
                                <a:pt x="1457" y="67"/>
                              </a:lnTo>
                              <a:lnTo>
                                <a:pt x="1460" y="86"/>
                              </a:lnTo>
                              <a:lnTo>
                                <a:pt x="1463" y="112"/>
                              </a:lnTo>
                              <a:lnTo>
                                <a:pt x="1467" y="144"/>
                              </a:lnTo>
                              <a:lnTo>
                                <a:pt x="164" y="157"/>
                              </a:lnTo>
                              <a:lnTo>
                                <a:pt x="133" y="160"/>
                              </a:lnTo>
                              <a:lnTo>
                                <a:pt x="106" y="167"/>
                              </a:lnTo>
                              <a:lnTo>
                                <a:pt x="83" y="180"/>
                              </a:lnTo>
                              <a:lnTo>
                                <a:pt x="64" y="196"/>
                              </a:lnTo>
                              <a:lnTo>
                                <a:pt x="47" y="214"/>
                              </a:lnTo>
                              <a:lnTo>
                                <a:pt x="34" y="235"/>
                              </a:lnTo>
                              <a:lnTo>
                                <a:pt x="23" y="257"/>
                              </a:lnTo>
                              <a:lnTo>
                                <a:pt x="15" y="279"/>
                              </a:lnTo>
                              <a:lnTo>
                                <a:pt x="8" y="300"/>
                              </a:lnTo>
                              <a:lnTo>
                                <a:pt x="4" y="320"/>
                              </a:lnTo>
                              <a:lnTo>
                                <a:pt x="1" y="339"/>
                              </a:lnTo>
                              <a:lnTo>
                                <a:pt x="0" y="354"/>
                              </a:lnTo>
                              <a:lnTo>
                                <a:pt x="0" y="365"/>
                              </a:lnTo>
                              <a:lnTo>
                                <a:pt x="0" y="375"/>
                              </a:lnTo>
                              <a:lnTo>
                                <a:pt x="0" y="388"/>
                              </a:lnTo>
                              <a:lnTo>
                                <a:pt x="2" y="405"/>
                              </a:lnTo>
                              <a:lnTo>
                                <a:pt x="5" y="424"/>
                              </a:lnTo>
                              <a:lnTo>
                                <a:pt x="9" y="444"/>
                              </a:lnTo>
                              <a:lnTo>
                                <a:pt x="16" y="466"/>
                              </a:lnTo>
                              <a:lnTo>
                                <a:pt x="24" y="488"/>
                              </a:lnTo>
                              <a:lnTo>
                                <a:pt x="35" y="510"/>
                              </a:lnTo>
                              <a:lnTo>
                                <a:pt x="49" y="530"/>
                              </a:lnTo>
                              <a:lnTo>
                                <a:pt x="65" y="548"/>
                              </a:lnTo>
                              <a:lnTo>
                                <a:pt x="85" y="564"/>
                              </a:lnTo>
                              <a:lnTo>
                                <a:pt x="108" y="576"/>
                              </a:lnTo>
                              <a:lnTo>
                                <a:pt x="134" y="583"/>
                              </a:lnTo>
                              <a:lnTo>
                                <a:pt x="1634" y="586"/>
                              </a:lnTo>
                              <a:lnTo>
                                <a:pt x="1665" y="583"/>
                              </a:lnTo>
                              <a:lnTo>
                                <a:pt x="1691" y="576"/>
                              </a:lnTo>
                              <a:lnTo>
                                <a:pt x="1714" y="563"/>
                              </a:lnTo>
                              <a:lnTo>
                                <a:pt x="1733" y="548"/>
                              </a:lnTo>
                              <a:lnTo>
                                <a:pt x="1750" y="529"/>
                              </a:lnTo>
                              <a:lnTo>
                                <a:pt x="1763" y="509"/>
                              </a:lnTo>
                              <a:lnTo>
                                <a:pt x="1774" y="487"/>
                              </a:lnTo>
                              <a:lnTo>
                                <a:pt x="1783" y="465"/>
                              </a:lnTo>
                              <a:lnTo>
                                <a:pt x="1789" y="444"/>
                              </a:lnTo>
                              <a:lnTo>
                                <a:pt x="1793" y="423"/>
                              </a:lnTo>
                              <a:lnTo>
                                <a:pt x="1796" y="405"/>
                              </a:lnTo>
                              <a:lnTo>
                                <a:pt x="1798" y="390"/>
                              </a:lnTo>
                              <a:lnTo>
                                <a:pt x="1798" y="378"/>
                              </a:lnTo>
                              <a:lnTo>
                                <a:pt x="1799" y="369"/>
                              </a:lnTo>
                              <a:lnTo>
                                <a:pt x="1798" y="355"/>
                              </a:lnTo>
                              <a:lnTo>
                                <a:pt x="1796" y="339"/>
                              </a:lnTo>
                              <a:lnTo>
                                <a:pt x="1793" y="320"/>
                              </a:lnTo>
                              <a:lnTo>
                                <a:pt x="1788" y="300"/>
                              </a:lnTo>
                              <a:lnTo>
                                <a:pt x="1781" y="278"/>
                              </a:lnTo>
                              <a:lnTo>
                                <a:pt x="1772" y="256"/>
                              </a:lnTo>
                              <a:lnTo>
                                <a:pt x="1761" y="235"/>
                              </a:lnTo>
                              <a:lnTo>
                                <a:pt x="1747" y="215"/>
                              </a:lnTo>
                              <a:lnTo>
                                <a:pt x="1730" y="196"/>
                              </a:lnTo>
                              <a:lnTo>
                                <a:pt x="1711" y="181"/>
                              </a:lnTo>
                              <a:lnTo>
                                <a:pt x="1688" y="168"/>
                              </a:lnTo>
                              <a:lnTo>
                                <a:pt x="1662" y="160"/>
                              </a:lnTo>
                              <a:lnTo>
                                <a:pt x="1633" y="157"/>
                              </a:lnTo>
                              <a:lnTo>
                                <a:pt x="1565" y="15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9,587" path="m1565,157l1562,118l1558,87l1554,61l1549,41l1541,26l1531,15l1517,8l1499,3l1476,1l1448,0l1413,0l1428,14l1438,27l1447,39l1453,52l1457,67l1460,86l1463,112l1467,144l164,157l133,160l106,167l83,180l64,196l47,214l34,235l23,257l15,279l8,300l4,320l1,339l0,354l0,365l0,375l0,388l2,405l5,424l9,444l16,466l24,488l35,510l49,530l65,548l85,564l108,576l134,583l1634,586l1665,583l1691,576l1714,563l1733,548l1750,529l1763,509l1774,487l1783,465l1789,444l1793,423l1796,405l1798,390l1798,378l1799,369l1798,355l1796,339l1793,320l1788,300l1781,278l1772,256l1761,235l1747,215l1730,196l1711,181l1688,168l1662,160l1633,157l1565,157xe" stroked="t" o:allowincell="f" style="position:absolute;margin-left:16.5pt;margin-top:619.45pt;width:89.9pt;height:29.3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886585</wp:posOffset>
                </wp:positionH>
                <wp:positionV relativeFrom="paragraph">
                  <wp:posOffset>6637655</wp:posOffset>
                </wp:positionV>
                <wp:extent cx="1377315" cy="72961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72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9" h="1149">
                              <a:moveTo>
                                <a:pt x="1726" y="0"/>
                              </a:moveTo>
                              <a:lnTo>
                                <a:pt x="451" y="6"/>
                              </a:lnTo>
                              <a:lnTo>
                                <a:pt x="416" y="7"/>
                              </a:lnTo>
                              <a:lnTo>
                                <a:pt x="381" y="12"/>
                              </a:lnTo>
                              <a:lnTo>
                                <a:pt x="347" y="20"/>
                              </a:lnTo>
                              <a:lnTo>
                                <a:pt x="314" y="31"/>
                              </a:lnTo>
                              <a:lnTo>
                                <a:pt x="281" y="44"/>
                              </a:lnTo>
                              <a:lnTo>
                                <a:pt x="250" y="60"/>
                              </a:lnTo>
                              <a:lnTo>
                                <a:pt x="220" y="79"/>
                              </a:lnTo>
                              <a:lnTo>
                                <a:pt x="191" y="99"/>
                              </a:lnTo>
                              <a:lnTo>
                                <a:pt x="163" y="121"/>
                              </a:lnTo>
                              <a:lnTo>
                                <a:pt x="137" y="146"/>
                              </a:lnTo>
                              <a:lnTo>
                                <a:pt x="113" y="172"/>
                              </a:lnTo>
                              <a:lnTo>
                                <a:pt x="91" y="199"/>
                              </a:lnTo>
                              <a:lnTo>
                                <a:pt x="71" y="228"/>
                              </a:lnTo>
                              <a:lnTo>
                                <a:pt x="53" y="258"/>
                              </a:lnTo>
                              <a:lnTo>
                                <a:pt x="37" y="289"/>
                              </a:lnTo>
                              <a:lnTo>
                                <a:pt x="24" y="320"/>
                              </a:lnTo>
                              <a:lnTo>
                                <a:pt x="13" y="353"/>
                              </a:lnTo>
                              <a:lnTo>
                                <a:pt x="6" y="386"/>
                              </a:lnTo>
                              <a:lnTo>
                                <a:pt x="1" y="419"/>
                              </a:lnTo>
                              <a:lnTo>
                                <a:pt x="0" y="453"/>
                              </a:lnTo>
                              <a:lnTo>
                                <a:pt x="0" y="487"/>
                              </a:lnTo>
                              <a:lnTo>
                                <a:pt x="4" y="522"/>
                              </a:lnTo>
                              <a:lnTo>
                                <a:pt x="11" y="555"/>
                              </a:lnTo>
                              <a:lnTo>
                                <a:pt x="21" y="589"/>
                              </a:lnTo>
                              <a:lnTo>
                                <a:pt x="33" y="621"/>
                              </a:lnTo>
                              <a:lnTo>
                                <a:pt x="48" y="652"/>
                              </a:lnTo>
                              <a:lnTo>
                                <a:pt x="65" y="683"/>
                              </a:lnTo>
                              <a:lnTo>
                                <a:pt x="84" y="712"/>
                              </a:lnTo>
                              <a:lnTo>
                                <a:pt x="106" y="739"/>
                              </a:lnTo>
                              <a:lnTo>
                                <a:pt x="129" y="765"/>
                              </a:lnTo>
                              <a:lnTo>
                                <a:pt x="154" y="790"/>
                              </a:lnTo>
                              <a:lnTo>
                                <a:pt x="181" y="812"/>
                              </a:lnTo>
                              <a:lnTo>
                                <a:pt x="210" y="833"/>
                              </a:lnTo>
                              <a:lnTo>
                                <a:pt x="240" y="851"/>
                              </a:lnTo>
                              <a:lnTo>
                                <a:pt x="272" y="867"/>
                              </a:lnTo>
                              <a:lnTo>
                                <a:pt x="305" y="880"/>
                              </a:lnTo>
                              <a:lnTo>
                                <a:pt x="338" y="890"/>
                              </a:lnTo>
                              <a:lnTo>
                                <a:pt x="373" y="898"/>
                              </a:lnTo>
                              <a:lnTo>
                                <a:pt x="409" y="903"/>
                              </a:lnTo>
                              <a:lnTo>
                                <a:pt x="445" y="904"/>
                              </a:lnTo>
                              <a:lnTo>
                                <a:pt x="449" y="913"/>
                              </a:lnTo>
                              <a:lnTo>
                                <a:pt x="461" y="927"/>
                              </a:lnTo>
                              <a:lnTo>
                                <a:pt x="471" y="939"/>
                              </a:lnTo>
                              <a:lnTo>
                                <a:pt x="480" y="950"/>
                              </a:lnTo>
                              <a:lnTo>
                                <a:pt x="485" y="961"/>
                              </a:lnTo>
                              <a:lnTo>
                                <a:pt x="489" y="972"/>
                              </a:lnTo>
                              <a:lnTo>
                                <a:pt x="491" y="983"/>
                              </a:lnTo>
                              <a:lnTo>
                                <a:pt x="490" y="996"/>
                              </a:lnTo>
                              <a:lnTo>
                                <a:pt x="487" y="1009"/>
                              </a:lnTo>
                              <a:lnTo>
                                <a:pt x="482" y="1025"/>
                              </a:lnTo>
                              <a:lnTo>
                                <a:pt x="474" y="1043"/>
                              </a:lnTo>
                              <a:lnTo>
                                <a:pt x="464" y="1063"/>
                              </a:lnTo>
                              <a:lnTo>
                                <a:pt x="451" y="1087"/>
                              </a:lnTo>
                              <a:lnTo>
                                <a:pt x="436" y="1115"/>
                              </a:lnTo>
                              <a:lnTo>
                                <a:pt x="418" y="1147"/>
                              </a:lnTo>
                              <a:lnTo>
                                <a:pt x="452" y="1148"/>
                              </a:lnTo>
                              <a:lnTo>
                                <a:pt x="481" y="1148"/>
                              </a:lnTo>
                              <a:lnTo>
                                <a:pt x="507" y="1148"/>
                              </a:lnTo>
                              <a:lnTo>
                                <a:pt x="529" y="1146"/>
                              </a:lnTo>
                              <a:lnTo>
                                <a:pt x="548" y="1143"/>
                              </a:lnTo>
                              <a:lnTo>
                                <a:pt x="565" y="1138"/>
                              </a:lnTo>
                              <a:lnTo>
                                <a:pt x="578" y="1132"/>
                              </a:lnTo>
                              <a:lnTo>
                                <a:pt x="590" y="1123"/>
                              </a:lnTo>
                              <a:lnTo>
                                <a:pt x="599" y="1112"/>
                              </a:lnTo>
                              <a:lnTo>
                                <a:pt x="606" y="1098"/>
                              </a:lnTo>
                              <a:lnTo>
                                <a:pt x="612" y="1081"/>
                              </a:lnTo>
                              <a:lnTo>
                                <a:pt x="616" y="1060"/>
                              </a:lnTo>
                              <a:lnTo>
                                <a:pt x="620" y="1037"/>
                              </a:lnTo>
                              <a:lnTo>
                                <a:pt x="622" y="1009"/>
                              </a:lnTo>
                              <a:lnTo>
                                <a:pt x="624" y="979"/>
                              </a:lnTo>
                              <a:lnTo>
                                <a:pt x="625" y="943"/>
                              </a:lnTo>
                              <a:lnTo>
                                <a:pt x="627" y="903"/>
                              </a:lnTo>
                              <a:lnTo>
                                <a:pt x="1711" y="898"/>
                              </a:lnTo>
                              <a:lnTo>
                                <a:pt x="1753" y="896"/>
                              </a:lnTo>
                              <a:lnTo>
                                <a:pt x="1794" y="890"/>
                              </a:lnTo>
                              <a:lnTo>
                                <a:pt x="1833" y="881"/>
                              </a:lnTo>
                              <a:lnTo>
                                <a:pt x="1870" y="869"/>
                              </a:lnTo>
                              <a:lnTo>
                                <a:pt x="1905" y="854"/>
                              </a:lnTo>
                              <a:lnTo>
                                <a:pt x="1939" y="836"/>
                              </a:lnTo>
                              <a:lnTo>
                                <a:pt x="1970" y="815"/>
                              </a:lnTo>
                              <a:lnTo>
                                <a:pt x="1999" y="793"/>
                              </a:lnTo>
                              <a:lnTo>
                                <a:pt x="2027" y="768"/>
                              </a:lnTo>
                              <a:lnTo>
                                <a:pt x="2052" y="742"/>
                              </a:lnTo>
                              <a:lnTo>
                                <a:pt x="2074" y="715"/>
                              </a:lnTo>
                              <a:lnTo>
                                <a:pt x="2095" y="686"/>
                              </a:lnTo>
                              <a:lnTo>
                                <a:pt x="2113" y="656"/>
                              </a:lnTo>
                              <a:lnTo>
                                <a:pt x="2129" y="626"/>
                              </a:lnTo>
                              <a:lnTo>
                                <a:pt x="2142" y="595"/>
                              </a:lnTo>
                              <a:lnTo>
                                <a:pt x="2153" y="564"/>
                              </a:lnTo>
                              <a:lnTo>
                                <a:pt x="2161" y="533"/>
                              </a:lnTo>
                              <a:lnTo>
                                <a:pt x="2166" y="502"/>
                              </a:lnTo>
                              <a:lnTo>
                                <a:pt x="2169" y="472"/>
                              </a:lnTo>
                              <a:lnTo>
                                <a:pt x="2169" y="442"/>
                              </a:lnTo>
                              <a:lnTo>
                                <a:pt x="2167" y="416"/>
                              </a:lnTo>
                              <a:lnTo>
                                <a:pt x="2164" y="388"/>
                              </a:lnTo>
                              <a:lnTo>
                                <a:pt x="2158" y="359"/>
                              </a:lnTo>
                              <a:lnTo>
                                <a:pt x="2150" y="330"/>
                              </a:lnTo>
                              <a:lnTo>
                                <a:pt x="2140" y="300"/>
                              </a:lnTo>
                              <a:lnTo>
                                <a:pt x="2127" y="270"/>
                              </a:lnTo>
                              <a:lnTo>
                                <a:pt x="2112" y="240"/>
                              </a:lnTo>
                              <a:lnTo>
                                <a:pt x="2095" y="211"/>
                              </a:lnTo>
                              <a:lnTo>
                                <a:pt x="2076" y="183"/>
                              </a:lnTo>
                              <a:lnTo>
                                <a:pt x="2055" y="155"/>
                              </a:lnTo>
                              <a:lnTo>
                                <a:pt x="2032" y="129"/>
                              </a:lnTo>
                              <a:lnTo>
                                <a:pt x="2006" y="105"/>
                              </a:lnTo>
                              <a:lnTo>
                                <a:pt x="1978" y="82"/>
                              </a:lnTo>
                              <a:lnTo>
                                <a:pt x="1949" y="62"/>
                              </a:lnTo>
                              <a:lnTo>
                                <a:pt x="1917" y="44"/>
                              </a:lnTo>
                              <a:lnTo>
                                <a:pt x="1883" y="28"/>
                              </a:lnTo>
                              <a:lnTo>
                                <a:pt x="1847" y="16"/>
                              </a:lnTo>
                              <a:lnTo>
                                <a:pt x="1809" y="7"/>
                              </a:lnTo>
                              <a:lnTo>
                                <a:pt x="1768" y="1"/>
                              </a:lnTo>
                              <a:lnTo>
                                <a:pt x="1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9,1149" path="m1726,0l451,6l416,7l381,12l347,20l314,31l281,44l250,60l220,79l191,99l163,121l137,146l113,172l91,199l71,228l53,258l37,289l24,320l13,353l6,386l1,419l0,453l0,487l4,522l11,555l21,589l33,621l48,652l65,683l84,712l106,739l129,765l154,790l181,812l210,833l240,851l272,867l305,880l338,890l373,898l409,903l445,904l449,913l461,927l471,939l480,950l485,961l489,972l491,983l490,996l487,1009l482,1025l474,1043l464,1063l451,1087l436,1115l418,1147l452,1148l481,1148l507,1148l529,1146l548,1143l565,1138l578,1132l590,1123l599,1112l606,1098l612,1081l616,1060l620,1037l622,1009l624,979l625,943l627,903l1711,898l1753,896l1794,890l1833,881l1870,869l1905,854l1939,836l1970,815l1999,793l2027,768l2052,742l2074,715l2095,686l2113,656l2129,626l2142,595l2153,564l2161,533l2166,502l2169,472l2169,442l2167,416l2164,388l2158,359l2150,330l2140,300l2127,270l2112,240l2095,211l2076,183l2055,155l2032,129l2006,105l1978,82l1949,62l1917,44l1883,28l1847,16l1809,7l1768,1l1726,0xe" fillcolor="white" stroked="f" o:allowincell="f" style="position:absolute;margin-left:148.55pt;margin-top:522.65pt;width:108.4pt;height:57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886585</wp:posOffset>
                </wp:positionH>
                <wp:positionV relativeFrom="paragraph">
                  <wp:posOffset>6637655</wp:posOffset>
                </wp:positionV>
                <wp:extent cx="1377315" cy="729615"/>
                <wp:effectExtent l="6985" t="6985" r="63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72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9" h="1149">
                              <a:moveTo>
                                <a:pt x="627" y="903"/>
                              </a:moveTo>
                              <a:lnTo>
                                <a:pt x="625" y="943"/>
                              </a:lnTo>
                              <a:lnTo>
                                <a:pt x="624" y="979"/>
                              </a:lnTo>
                              <a:lnTo>
                                <a:pt x="622" y="1010"/>
                              </a:lnTo>
                              <a:lnTo>
                                <a:pt x="620" y="1037"/>
                              </a:lnTo>
                              <a:lnTo>
                                <a:pt x="616" y="1060"/>
                              </a:lnTo>
                              <a:lnTo>
                                <a:pt x="612" y="1081"/>
                              </a:lnTo>
                              <a:lnTo>
                                <a:pt x="606" y="1098"/>
                              </a:lnTo>
                              <a:lnTo>
                                <a:pt x="599" y="1112"/>
                              </a:lnTo>
                              <a:lnTo>
                                <a:pt x="590" y="1123"/>
                              </a:lnTo>
                              <a:lnTo>
                                <a:pt x="578" y="1132"/>
                              </a:lnTo>
                              <a:lnTo>
                                <a:pt x="565" y="1138"/>
                              </a:lnTo>
                              <a:lnTo>
                                <a:pt x="548" y="1143"/>
                              </a:lnTo>
                              <a:lnTo>
                                <a:pt x="529" y="1146"/>
                              </a:lnTo>
                              <a:lnTo>
                                <a:pt x="507" y="1148"/>
                              </a:lnTo>
                              <a:lnTo>
                                <a:pt x="481" y="1148"/>
                              </a:lnTo>
                              <a:lnTo>
                                <a:pt x="452" y="1148"/>
                              </a:lnTo>
                              <a:lnTo>
                                <a:pt x="418" y="1147"/>
                              </a:lnTo>
                              <a:lnTo>
                                <a:pt x="436" y="1115"/>
                              </a:lnTo>
                              <a:lnTo>
                                <a:pt x="451" y="1087"/>
                              </a:lnTo>
                              <a:lnTo>
                                <a:pt x="464" y="1063"/>
                              </a:lnTo>
                              <a:lnTo>
                                <a:pt x="474" y="1043"/>
                              </a:lnTo>
                              <a:lnTo>
                                <a:pt x="482" y="1025"/>
                              </a:lnTo>
                              <a:lnTo>
                                <a:pt x="487" y="1009"/>
                              </a:lnTo>
                              <a:lnTo>
                                <a:pt x="490" y="996"/>
                              </a:lnTo>
                              <a:lnTo>
                                <a:pt x="491" y="983"/>
                              </a:lnTo>
                              <a:lnTo>
                                <a:pt x="489" y="972"/>
                              </a:lnTo>
                              <a:lnTo>
                                <a:pt x="485" y="961"/>
                              </a:lnTo>
                              <a:lnTo>
                                <a:pt x="480" y="950"/>
                              </a:lnTo>
                              <a:lnTo>
                                <a:pt x="471" y="939"/>
                              </a:lnTo>
                              <a:lnTo>
                                <a:pt x="461" y="927"/>
                              </a:lnTo>
                              <a:lnTo>
                                <a:pt x="449" y="913"/>
                              </a:lnTo>
                              <a:lnTo>
                                <a:pt x="445" y="904"/>
                              </a:lnTo>
                              <a:lnTo>
                                <a:pt x="409" y="903"/>
                              </a:lnTo>
                              <a:lnTo>
                                <a:pt x="373" y="898"/>
                              </a:lnTo>
                              <a:lnTo>
                                <a:pt x="338" y="890"/>
                              </a:lnTo>
                              <a:lnTo>
                                <a:pt x="305" y="880"/>
                              </a:lnTo>
                              <a:lnTo>
                                <a:pt x="272" y="867"/>
                              </a:lnTo>
                              <a:lnTo>
                                <a:pt x="240" y="851"/>
                              </a:lnTo>
                              <a:lnTo>
                                <a:pt x="210" y="833"/>
                              </a:lnTo>
                              <a:lnTo>
                                <a:pt x="181" y="812"/>
                              </a:lnTo>
                              <a:lnTo>
                                <a:pt x="154" y="790"/>
                              </a:lnTo>
                              <a:lnTo>
                                <a:pt x="129" y="765"/>
                              </a:lnTo>
                              <a:lnTo>
                                <a:pt x="106" y="739"/>
                              </a:lnTo>
                              <a:lnTo>
                                <a:pt x="84" y="712"/>
                              </a:lnTo>
                              <a:lnTo>
                                <a:pt x="65" y="683"/>
                              </a:lnTo>
                              <a:lnTo>
                                <a:pt x="48" y="652"/>
                              </a:lnTo>
                              <a:lnTo>
                                <a:pt x="33" y="621"/>
                              </a:lnTo>
                              <a:lnTo>
                                <a:pt x="21" y="589"/>
                              </a:lnTo>
                              <a:lnTo>
                                <a:pt x="11" y="555"/>
                              </a:lnTo>
                              <a:lnTo>
                                <a:pt x="4" y="522"/>
                              </a:lnTo>
                              <a:lnTo>
                                <a:pt x="0" y="487"/>
                              </a:lnTo>
                              <a:lnTo>
                                <a:pt x="0" y="453"/>
                              </a:lnTo>
                              <a:lnTo>
                                <a:pt x="1" y="419"/>
                              </a:lnTo>
                              <a:lnTo>
                                <a:pt x="6" y="386"/>
                              </a:lnTo>
                              <a:lnTo>
                                <a:pt x="13" y="353"/>
                              </a:lnTo>
                              <a:lnTo>
                                <a:pt x="24" y="320"/>
                              </a:lnTo>
                              <a:lnTo>
                                <a:pt x="37" y="289"/>
                              </a:lnTo>
                              <a:lnTo>
                                <a:pt x="53" y="258"/>
                              </a:lnTo>
                              <a:lnTo>
                                <a:pt x="71" y="228"/>
                              </a:lnTo>
                              <a:lnTo>
                                <a:pt x="91" y="199"/>
                              </a:lnTo>
                              <a:lnTo>
                                <a:pt x="113" y="172"/>
                              </a:lnTo>
                              <a:lnTo>
                                <a:pt x="137" y="146"/>
                              </a:lnTo>
                              <a:lnTo>
                                <a:pt x="163" y="121"/>
                              </a:lnTo>
                              <a:lnTo>
                                <a:pt x="191" y="99"/>
                              </a:lnTo>
                              <a:lnTo>
                                <a:pt x="220" y="79"/>
                              </a:lnTo>
                              <a:lnTo>
                                <a:pt x="250" y="60"/>
                              </a:lnTo>
                              <a:lnTo>
                                <a:pt x="281" y="44"/>
                              </a:lnTo>
                              <a:lnTo>
                                <a:pt x="314" y="31"/>
                              </a:lnTo>
                              <a:lnTo>
                                <a:pt x="347" y="20"/>
                              </a:lnTo>
                              <a:lnTo>
                                <a:pt x="381" y="12"/>
                              </a:lnTo>
                              <a:lnTo>
                                <a:pt x="416" y="7"/>
                              </a:lnTo>
                              <a:lnTo>
                                <a:pt x="451" y="6"/>
                              </a:lnTo>
                              <a:lnTo>
                                <a:pt x="1726" y="0"/>
                              </a:lnTo>
                              <a:lnTo>
                                <a:pt x="1768" y="1"/>
                              </a:lnTo>
                              <a:lnTo>
                                <a:pt x="1809" y="7"/>
                              </a:lnTo>
                              <a:lnTo>
                                <a:pt x="1847" y="16"/>
                              </a:lnTo>
                              <a:lnTo>
                                <a:pt x="1883" y="28"/>
                              </a:lnTo>
                              <a:lnTo>
                                <a:pt x="1917" y="44"/>
                              </a:lnTo>
                              <a:lnTo>
                                <a:pt x="1949" y="62"/>
                              </a:lnTo>
                              <a:lnTo>
                                <a:pt x="1978" y="82"/>
                              </a:lnTo>
                              <a:lnTo>
                                <a:pt x="2006" y="105"/>
                              </a:lnTo>
                              <a:lnTo>
                                <a:pt x="2032" y="129"/>
                              </a:lnTo>
                              <a:lnTo>
                                <a:pt x="2055" y="155"/>
                              </a:lnTo>
                              <a:lnTo>
                                <a:pt x="2076" y="183"/>
                              </a:lnTo>
                              <a:lnTo>
                                <a:pt x="2095" y="211"/>
                              </a:lnTo>
                              <a:lnTo>
                                <a:pt x="2112" y="240"/>
                              </a:lnTo>
                              <a:lnTo>
                                <a:pt x="2127" y="270"/>
                              </a:lnTo>
                              <a:lnTo>
                                <a:pt x="2140" y="300"/>
                              </a:lnTo>
                              <a:lnTo>
                                <a:pt x="2150" y="330"/>
                              </a:lnTo>
                              <a:lnTo>
                                <a:pt x="2158" y="359"/>
                              </a:lnTo>
                              <a:lnTo>
                                <a:pt x="2164" y="388"/>
                              </a:lnTo>
                              <a:lnTo>
                                <a:pt x="2167" y="416"/>
                              </a:lnTo>
                              <a:lnTo>
                                <a:pt x="2169" y="442"/>
                              </a:lnTo>
                              <a:lnTo>
                                <a:pt x="2169" y="472"/>
                              </a:lnTo>
                              <a:lnTo>
                                <a:pt x="2166" y="502"/>
                              </a:lnTo>
                              <a:lnTo>
                                <a:pt x="2161" y="533"/>
                              </a:lnTo>
                              <a:lnTo>
                                <a:pt x="2153" y="564"/>
                              </a:lnTo>
                              <a:lnTo>
                                <a:pt x="2142" y="595"/>
                              </a:lnTo>
                              <a:lnTo>
                                <a:pt x="2129" y="626"/>
                              </a:lnTo>
                              <a:lnTo>
                                <a:pt x="2113" y="656"/>
                              </a:lnTo>
                              <a:lnTo>
                                <a:pt x="2095" y="686"/>
                              </a:lnTo>
                              <a:lnTo>
                                <a:pt x="2074" y="715"/>
                              </a:lnTo>
                              <a:lnTo>
                                <a:pt x="2052" y="742"/>
                              </a:lnTo>
                              <a:lnTo>
                                <a:pt x="2027" y="768"/>
                              </a:lnTo>
                              <a:lnTo>
                                <a:pt x="1999" y="793"/>
                              </a:lnTo>
                              <a:lnTo>
                                <a:pt x="1970" y="815"/>
                              </a:lnTo>
                              <a:lnTo>
                                <a:pt x="1939" y="836"/>
                              </a:lnTo>
                              <a:lnTo>
                                <a:pt x="1905" y="854"/>
                              </a:lnTo>
                              <a:lnTo>
                                <a:pt x="1870" y="869"/>
                              </a:lnTo>
                              <a:lnTo>
                                <a:pt x="1833" y="881"/>
                              </a:lnTo>
                              <a:lnTo>
                                <a:pt x="1794" y="890"/>
                              </a:lnTo>
                              <a:lnTo>
                                <a:pt x="1753" y="896"/>
                              </a:lnTo>
                              <a:lnTo>
                                <a:pt x="1711" y="898"/>
                              </a:lnTo>
                              <a:lnTo>
                                <a:pt x="627" y="90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9,1149" path="m627,903l625,943l624,979l622,1010l620,1037l616,1060l612,1081l606,1098l599,1112l590,1123l578,1132l565,1138l548,1143l529,1146l507,1148l481,1148l452,1148l418,1147l436,1115l451,1087l464,1063l474,1043l482,1025l487,1009l490,996l491,983l489,972l485,961l480,950l471,939l461,927l449,913l445,904l409,903l373,898l338,890l305,880l272,867l240,851l210,833l181,812l154,790l129,765l106,739l84,712l65,683l48,652l33,621l21,589l11,555l4,522l0,487l0,453l1,419l6,386l13,353l24,320l37,289l53,258l71,228l91,199l113,172l137,146l163,121l191,99l220,79l250,60l281,44l314,31l347,20l381,12l416,7l451,6l1726,0l1768,1l1809,7l1847,16l1883,28l1917,44l1949,62l1978,82l2006,105l2032,129l2055,155l2076,183l2095,211l2112,240l2127,270l2140,300l2150,330l2158,359l2164,388l2167,416l2169,442l2169,472l2166,502l2161,533l2153,564l2142,595l2129,626l2113,656l2095,686l2074,715l2052,742l2027,768l1999,793l1970,815l1939,836l1905,854l1870,869l1833,881l1794,890l1753,896l1711,898l627,903xe" stroked="t" o:allowincell="f" style="position:absolute;margin-left:148.55pt;margin-top:522.65pt;width:108.4pt;height:57.4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">
                <wp:simplePos x="0" y="0"/>
                <wp:positionH relativeFrom="column">
                  <wp:posOffset>4304665</wp:posOffset>
                </wp:positionH>
                <wp:positionV relativeFrom="paragraph">
                  <wp:posOffset>7750810</wp:posOffset>
                </wp:positionV>
                <wp:extent cx="1600200" cy="435610"/>
                <wp:effectExtent l="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686">
                              <a:moveTo>
                                <a:pt x="530" y="0"/>
                              </a:moveTo>
                              <a:lnTo>
                                <a:pt x="493" y="0"/>
                              </a:lnTo>
                              <a:lnTo>
                                <a:pt x="461" y="0"/>
                              </a:lnTo>
                              <a:lnTo>
                                <a:pt x="435" y="2"/>
                              </a:lnTo>
                              <a:lnTo>
                                <a:pt x="412" y="5"/>
                              </a:lnTo>
                              <a:lnTo>
                                <a:pt x="393" y="9"/>
                              </a:lnTo>
                              <a:lnTo>
                                <a:pt x="378" y="16"/>
                              </a:lnTo>
                              <a:lnTo>
                                <a:pt x="366" y="25"/>
                              </a:lnTo>
                              <a:lnTo>
                                <a:pt x="356" y="36"/>
                              </a:lnTo>
                              <a:lnTo>
                                <a:pt x="348" y="51"/>
                              </a:lnTo>
                              <a:lnTo>
                                <a:pt x="342" y="69"/>
                              </a:lnTo>
                              <a:lnTo>
                                <a:pt x="337" y="91"/>
                              </a:lnTo>
                              <a:lnTo>
                                <a:pt x="333" y="117"/>
                              </a:lnTo>
                              <a:lnTo>
                                <a:pt x="330" y="148"/>
                              </a:lnTo>
                              <a:lnTo>
                                <a:pt x="326" y="184"/>
                              </a:lnTo>
                              <a:lnTo>
                                <a:pt x="213" y="185"/>
                              </a:lnTo>
                              <a:lnTo>
                                <a:pt x="181" y="189"/>
                              </a:lnTo>
                              <a:lnTo>
                                <a:pt x="152" y="198"/>
                              </a:lnTo>
                              <a:lnTo>
                                <a:pt x="127" y="209"/>
                              </a:lnTo>
                              <a:lnTo>
                                <a:pt x="104" y="223"/>
                              </a:lnTo>
                              <a:lnTo>
                                <a:pt x="84" y="239"/>
                              </a:lnTo>
                              <a:lnTo>
                                <a:pt x="67" y="256"/>
                              </a:lnTo>
                              <a:lnTo>
                                <a:pt x="52" y="275"/>
                              </a:lnTo>
                              <a:lnTo>
                                <a:pt x="39" y="295"/>
                              </a:lnTo>
                              <a:lnTo>
                                <a:pt x="29" y="315"/>
                              </a:lnTo>
                              <a:lnTo>
                                <a:pt x="20" y="335"/>
                              </a:lnTo>
                              <a:lnTo>
                                <a:pt x="13" y="355"/>
                              </a:lnTo>
                              <a:lnTo>
                                <a:pt x="8" y="373"/>
                              </a:lnTo>
                              <a:lnTo>
                                <a:pt x="4" y="391"/>
                              </a:lnTo>
                              <a:lnTo>
                                <a:pt x="1" y="406"/>
                              </a:lnTo>
                              <a:lnTo>
                                <a:pt x="0" y="420"/>
                              </a:lnTo>
                              <a:lnTo>
                                <a:pt x="0" y="424"/>
                              </a:lnTo>
                              <a:lnTo>
                                <a:pt x="0" y="432"/>
                              </a:lnTo>
                              <a:lnTo>
                                <a:pt x="0" y="446"/>
                              </a:lnTo>
                              <a:lnTo>
                                <a:pt x="0" y="458"/>
                              </a:lnTo>
                              <a:lnTo>
                                <a:pt x="2" y="473"/>
                              </a:lnTo>
                              <a:lnTo>
                                <a:pt x="5" y="489"/>
                              </a:lnTo>
                              <a:lnTo>
                                <a:pt x="9" y="507"/>
                              </a:lnTo>
                              <a:lnTo>
                                <a:pt x="15" y="527"/>
                              </a:lnTo>
                              <a:lnTo>
                                <a:pt x="22" y="547"/>
                              </a:lnTo>
                              <a:lnTo>
                                <a:pt x="32" y="567"/>
                              </a:lnTo>
                              <a:lnTo>
                                <a:pt x="43" y="588"/>
                              </a:lnTo>
                              <a:lnTo>
                                <a:pt x="57" y="607"/>
                              </a:lnTo>
                              <a:lnTo>
                                <a:pt x="73" y="625"/>
                              </a:lnTo>
                              <a:lnTo>
                                <a:pt x="92" y="642"/>
                              </a:lnTo>
                              <a:lnTo>
                                <a:pt x="113" y="657"/>
                              </a:lnTo>
                              <a:lnTo>
                                <a:pt x="137" y="669"/>
                              </a:lnTo>
                              <a:lnTo>
                                <a:pt x="165" y="678"/>
                              </a:lnTo>
                              <a:lnTo>
                                <a:pt x="195" y="684"/>
                              </a:lnTo>
                              <a:lnTo>
                                <a:pt x="229" y="686"/>
                              </a:lnTo>
                              <a:lnTo>
                                <a:pt x="2306" y="685"/>
                              </a:lnTo>
                              <a:lnTo>
                                <a:pt x="2339" y="681"/>
                              </a:lnTo>
                              <a:lnTo>
                                <a:pt x="2368" y="674"/>
                              </a:lnTo>
                              <a:lnTo>
                                <a:pt x="2394" y="663"/>
                              </a:lnTo>
                              <a:lnTo>
                                <a:pt x="2417" y="650"/>
                              </a:lnTo>
                              <a:lnTo>
                                <a:pt x="2437" y="634"/>
                              </a:lnTo>
                              <a:lnTo>
                                <a:pt x="2454" y="616"/>
                              </a:lnTo>
                              <a:lnTo>
                                <a:pt x="2469" y="597"/>
                              </a:lnTo>
                              <a:lnTo>
                                <a:pt x="2482" y="577"/>
                              </a:lnTo>
                              <a:lnTo>
                                <a:pt x="2492" y="557"/>
                              </a:lnTo>
                              <a:lnTo>
                                <a:pt x="2501" y="536"/>
                              </a:lnTo>
                              <a:lnTo>
                                <a:pt x="2507" y="516"/>
                              </a:lnTo>
                              <a:lnTo>
                                <a:pt x="2512" y="497"/>
                              </a:lnTo>
                              <a:lnTo>
                                <a:pt x="2516" y="480"/>
                              </a:lnTo>
                              <a:lnTo>
                                <a:pt x="2518" y="464"/>
                              </a:lnTo>
                              <a:lnTo>
                                <a:pt x="2519" y="451"/>
                              </a:lnTo>
                              <a:lnTo>
                                <a:pt x="2519" y="446"/>
                              </a:lnTo>
                              <a:lnTo>
                                <a:pt x="2519" y="438"/>
                              </a:lnTo>
                              <a:lnTo>
                                <a:pt x="2519" y="432"/>
                              </a:lnTo>
                              <a:lnTo>
                                <a:pt x="2519" y="430"/>
                              </a:lnTo>
                              <a:lnTo>
                                <a:pt x="2519" y="420"/>
                              </a:lnTo>
                              <a:lnTo>
                                <a:pt x="2518" y="412"/>
                              </a:lnTo>
                              <a:lnTo>
                                <a:pt x="2517" y="398"/>
                              </a:lnTo>
                              <a:lnTo>
                                <a:pt x="2514" y="381"/>
                              </a:lnTo>
                              <a:lnTo>
                                <a:pt x="2510" y="363"/>
                              </a:lnTo>
                              <a:lnTo>
                                <a:pt x="2505" y="344"/>
                              </a:lnTo>
                              <a:lnTo>
                                <a:pt x="2497" y="324"/>
                              </a:lnTo>
                              <a:lnTo>
                                <a:pt x="2488" y="303"/>
                              </a:lnTo>
                              <a:lnTo>
                                <a:pt x="2477" y="283"/>
                              </a:lnTo>
                              <a:lnTo>
                                <a:pt x="2463" y="264"/>
                              </a:lnTo>
                              <a:lnTo>
                                <a:pt x="2447" y="245"/>
                              </a:lnTo>
                              <a:lnTo>
                                <a:pt x="2428" y="228"/>
                              </a:lnTo>
                              <a:lnTo>
                                <a:pt x="2407" y="213"/>
                              </a:lnTo>
                              <a:lnTo>
                                <a:pt x="2382" y="201"/>
                              </a:lnTo>
                              <a:lnTo>
                                <a:pt x="2355" y="192"/>
                              </a:lnTo>
                              <a:lnTo>
                                <a:pt x="2324" y="186"/>
                              </a:lnTo>
                              <a:lnTo>
                                <a:pt x="2289" y="184"/>
                              </a:lnTo>
                              <a:lnTo>
                                <a:pt x="466" y="154"/>
                              </a:lnTo>
                              <a:lnTo>
                                <a:pt x="469" y="124"/>
                              </a:lnTo>
                              <a:lnTo>
                                <a:pt x="473" y="100"/>
                              </a:lnTo>
                              <a:lnTo>
                                <a:pt x="477" y="80"/>
                              </a:lnTo>
                              <a:lnTo>
                                <a:pt x="481" y="65"/>
                              </a:lnTo>
                              <a:lnTo>
                                <a:pt x="487" y="51"/>
                              </a:lnTo>
                              <a:lnTo>
                                <a:pt x="494" y="39"/>
                              </a:lnTo>
                              <a:lnTo>
                                <a:pt x="504" y="27"/>
                              </a:lnTo>
                              <a:lnTo>
                                <a:pt x="515" y="15"/>
                              </a:lnTo>
                              <a:lnTo>
                                <a:pt x="5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686" path="m530,0l493,0l461,0l435,2l412,5l393,9l378,16l366,25l356,36l348,51l342,69l337,91l333,117l330,148l326,184l213,185l181,189l152,198l127,209l104,223l84,239l67,256l52,275l39,295l29,315l20,335l13,355l8,373l4,391l1,406l0,420l0,424l0,432l0,446l0,458l2,473l5,489l9,507l15,527l22,547l32,567l43,588l57,607l73,625l92,642l113,657l137,669l165,678l195,684l229,686l2306,685l2339,681l2368,674l2394,663l2417,650l2437,634l2454,616l2469,597l2482,577l2492,557l2501,536l2507,516l2512,497l2516,480l2518,464l2519,451l2519,446l2519,438l2519,432l2519,430l2519,420l2518,412l2517,398l2514,381l2510,363l2505,344l2497,324l2488,303l2477,283l2463,264l2447,245l2428,228l2407,213l2382,201l2355,192l2324,186l2289,184l466,154l469,124l473,100l477,80l481,65l487,51l494,39l504,27l515,15l530,0xe" fillcolor="white" stroked="f" o:allowincell="f" style="position:absolute;margin-left:338.95pt;margin-top:610.3pt;width:125.95pt;height:34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304665</wp:posOffset>
                </wp:positionH>
                <wp:positionV relativeFrom="paragraph">
                  <wp:posOffset>7750810</wp:posOffset>
                </wp:positionV>
                <wp:extent cx="1600200" cy="435610"/>
                <wp:effectExtent l="6350" t="6350" r="571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686">
                              <a:moveTo>
                                <a:pt x="326" y="184"/>
                              </a:moveTo>
                              <a:lnTo>
                                <a:pt x="330" y="148"/>
                              </a:lnTo>
                              <a:lnTo>
                                <a:pt x="333" y="117"/>
                              </a:lnTo>
                              <a:lnTo>
                                <a:pt x="337" y="91"/>
                              </a:lnTo>
                              <a:lnTo>
                                <a:pt x="342" y="69"/>
                              </a:lnTo>
                              <a:lnTo>
                                <a:pt x="348" y="51"/>
                              </a:lnTo>
                              <a:lnTo>
                                <a:pt x="356" y="36"/>
                              </a:lnTo>
                              <a:lnTo>
                                <a:pt x="366" y="25"/>
                              </a:lnTo>
                              <a:lnTo>
                                <a:pt x="378" y="16"/>
                              </a:lnTo>
                              <a:lnTo>
                                <a:pt x="393" y="9"/>
                              </a:lnTo>
                              <a:lnTo>
                                <a:pt x="412" y="5"/>
                              </a:lnTo>
                              <a:lnTo>
                                <a:pt x="435" y="2"/>
                              </a:lnTo>
                              <a:lnTo>
                                <a:pt x="462" y="0"/>
                              </a:lnTo>
                              <a:lnTo>
                                <a:pt x="493" y="0"/>
                              </a:lnTo>
                              <a:lnTo>
                                <a:pt x="530" y="0"/>
                              </a:lnTo>
                              <a:lnTo>
                                <a:pt x="515" y="15"/>
                              </a:lnTo>
                              <a:lnTo>
                                <a:pt x="504" y="27"/>
                              </a:lnTo>
                              <a:lnTo>
                                <a:pt x="494" y="39"/>
                              </a:lnTo>
                              <a:lnTo>
                                <a:pt x="487" y="51"/>
                              </a:lnTo>
                              <a:lnTo>
                                <a:pt x="481" y="65"/>
                              </a:lnTo>
                              <a:lnTo>
                                <a:pt x="477" y="80"/>
                              </a:lnTo>
                              <a:lnTo>
                                <a:pt x="473" y="100"/>
                              </a:lnTo>
                              <a:lnTo>
                                <a:pt x="470" y="124"/>
                              </a:lnTo>
                              <a:lnTo>
                                <a:pt x="466" y="154"/>
                              </a:lnTo>
                              <a:lnTo>
                                <a:pt x="2289" y="184"/>
                              </a:lnTo>
                              <a:lnTo>
                                <a:pt x="2324" y="186"/>
                              </a:lnTo>
                              <a:lnTo>
                                <a:pt x="2355" y="192"/>
                              </a:lnTo>
                              <a:lnTo>
                                <a:pt x="2383" y="201"/>
                              </a:lnTo>
                              <a:lnTo>
                                <a:pt x="2407" y="213"/>
                              </a:lnTo>
                              <a:lnTo>
                                <a:pt x="2428" y="228"/>
                              </a:lnTo>
                              <a:lnTo>
                                <a:pt x="2447" y="245"/>
                              </a:lnTo>
                              <a:lnTo>
                                <a:pt x="2463" y="264"/>
                              </a:lnTo>
                              <a:lnTo>
                                <a:pt x="2477" y="283"/>
                              </a:lnTo>
                              <a:lnTo>
                                <a:pt x="2488" y="303"/>
                              </a:lnTo>
                              <a:lnTo>
                                <a:pt x="2497" y="324"/>
                              </a:lnTo>
                              <a:lnTo>
                                <a:pt x="2505" y="344"/>
                              </a:lnTo>
                              <a:lnTo>
                                <a:pt x="2510" y="363"/>
                              </a:lnTo>
                              <a:lnTo>
                                <a:pt x="2514" y="381"/>
                              </a:lnTo>
                              <a:lnTo>
                                <a:pt x="2517" y="398"/>
                              </a:lnTo>
                              <a:lnTo>
                                <a:pt x="2519" y="412"/>
                              </a:lnTo>
                              <a:lnTo>
                                <a:pt x="2519" y="424"/>
                              </a:lnTo>
                              <a:lnTo>
                                <a:pt x="2519" y="432"/>
                              </a:lnTo>
                              <a:lnTo>
                                <a:pt x="2519" y="440"/>
                              </a:lnTo>
                              <a:lnTo>
                                <a:pt x="2519" y="451"/>
                              </a:lnTo>
                              <a:lnTo>
                                <a:pt x="2518" y="464"/>
                              </a:lnTo>
                              <a:lnTo>
                                <a:pt x="2516" y="480"/>
                              </a:lnTo>
                              <a:lnTo>
                                <a:pt x="2512" y="497"/>
                              </a:lnTo>
                              <a:lnTo>
                                <a:pt x="2507" y="516"/>
                              </a:lnTo>
                              <a:lnTo>
                                <a:pt x="2501" y="536"/>
                              </a:lnTo>
                              <a:lnTo>
                                <a:pt x="2492" y="557"/>
                              </a:lnTo>
                              <a:lnTo>
                                <a:pt x="2482" y="577"/>
                              </a:lnTo>
                              <a:lnTo>
                                <a:pt x="2469" y="597"/>
                              </a:lnTo>
                              <a:lnTo>
                                <a:pt x="2455" y="616"/>
                              </a:lnTo>
                              <a:lnTo>
                                <a:pt x="2437" y="634"/>
                              </a:lnTo>
                              <a:lnTo>
                                <a:pt x="2417" y="650"/>
                              </a:lnTo>
                              <a:lnTo>
                                <a:pt x="2394" y="663"/>
                              </a:lnTo>
                              <a:lnTo>
                                <a:pt x="2368" y="674"/>
                              </a:lnTo>
                              <a:lnTo>
                                <a:pt x="2339" y="681"/>
                              </a:lnTo>
                              <a:lnTo>
                                <a:pt x="2306" y="685"/>
                              </a:lnTo>
                              <a:lnTo>
                                <a:pt x="229" y="686"/>
                              </a:lnTo>
                              <a:lnTo>
                                <a:pt x="195" y="684"/>
                              </a:lnTo>
                              <a:lnTo>
                                <a:pt x="165" y="678"/>
                              </a:lnTo>
                              <a:lnTo>
                                <a:pt x="137" y="669"/>
                              </a:lnTo>
                              <a:lnTo>
                                <a:pt x="113" y="657"/>
                              </a:lnTo>
                              <a:lnTo>
                                <a:pt x="92" y="642"/>
                              </a:lnTo>
                              <a:lnTo>
                                <a:pt x="73" y="625"/>
                              </a:lnTo>
                              <a:lnTo>
                                <a:pt x="57" y="607"/>
                              </a:lnTo>
                              <a:lnTo>
                                <a:pt x="43" y="588"/>
                              </a:lnTo>
                              <a:lnTo>
                                <a:pt x="32" y="567"/>
                              </a:lnTo>
                              <a:lnTo>
                                <a:pt x="23" y="547"/>
                              </a:lnTo>
                              <a:lnTo>
                                <a:pt x="15" y="527"/>
                              </a:lnTo>
                              <a:lnTo>
                                <a:pt x="9" y="507"/>
                              </a:lnTo>
                              <a:lnTo>
                                <a:pt x="5" y="489"/>
                              </a:lnTo>
                              <a:lnTo>
                                <a:pt x="2" y="473"/>
                              </a:lnTo>
                              <a:lnTo>
                                <a:pt x="0" y="458"/>
                              </a:lnTo>
                              <a:lnTo>
                                <a:pt x="0" y="446"/>
                              </a:lnTo>
                              <a:lnTo>
                                <a:pt x="0" y="438"/>
                              </a:lnTo>
                              <a:lnTo>
                                <a:pt x="0" y="430"/>
                              </a:lnTo>
                              <a:lnTo>
                                <a:pt x="0" y="420"/>
                              </a:lnTo>
                              <a:lnTo>
                                <a:pt x="1" y="406"/>
                              </a:lnTo>
                              <a:lnTo>
                                <a:pt x="4" y="391"/>
                              </a:lnTo>
                              <a:lnTo>
                                <a:pt x="8" y="373"/>
                              </a:lnTo>
                              <a:lnTo>
                                <a:pt x="13" y="355"/>
                              </a:lnTo>
                              <a:lnTo>
                                <a:pt x="20" y="335"/>
                              </a:lnTo>
                              <a:lnTo>
                                <a:pt x="29" y="315"/>
                              </a:lnTo>
                              <a:lnTo>
                                <a:pt x="39" y="295"/>
                              </a:lnTo>
                              <a:lnTo>
                                <a:pt x="52" y="275"/>
                              </a:lnTo>
                              <a:lnTo>
                                <a:pt x="67" y="256"/>
                              </a:lnTo>
                              <a:lnTo>
                                <a:pt x="84" y="239"/>
                              </a:lnTo>
                              <a:lnTo>
                                <a:pt x="104" y="223"/>
                              </a:lnTo>
                              <a:lnTo>
                                <a:pt x="127" y="209"/>
                              </a:lnTo>
                              <a:lnTo>
                                <a:pt x="153" y="198"/>
                              </a:lnTo>
                              <a:lnTo>
                                <a:pt x="181" y="189"/>
                              </a:lnTo>
                              <a:lnTo>
                                <a:pt x="213" y="185"/>
                              </a:lnTo>
                              <a:lnTo>
                                <a:pt x="326" y="18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686" path="m326,184l330,148l333,117l337,91l342,69l348,51l356,36l366,25l378,16l393,9l412,5l435,2l462,0l493,0l530,0l515,15l504,27l494,39l487,51l481,65l477,80l473,100l470,124l466,154l2289,184l2324,186l2355,192l2383,201l2407,213l2428,228l2447,245l2463,264l2477,283l2488,303l2497,324l2505,344l2510,363l2514,381l2517,398l2519,412l2519,424l2519,432l2519,440l2519,451l2518,464l2516,480l2512,497l2507,516l2501,536l2492,557l2482,577l2469,597l2455,616l2437,634l2417,650l2394,663l2368,674l2339,681l2306,685l229,686l195,684l165,678l137,669l113,657l92,642l73,625l57,607l43,588l32,567l23,547l15,527l9,507l5,489l2,473l0,458l0,446l0,438l0,430l0,420l1,406l4,391l8,373l13,355l20,335l29,315l39,295l52,275l67,256l84,239l104,223l127,209l153,198l181,189l213,185l326,184xe" stroked="t" o:allowincell="f" style="position:absolute;margin-left:338.95pt;margin-top:610.3pt;width:125.95pt;height:34.2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75">
                <wp:simplePos x="0" y="0"/>
                <wp:positionH relativeFrom="column">
                  <wp:posOffset>4453890</wp:posOffset>
                </wp:positionH>
                <wp:positionV relativeFrom="paragraph">
                  <wp:posOffset>6620510</wp:posOffset>
                </wp:positionV>
                <wp:extent cx="1142365" cy="37211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586">
                              <a:moveTo>
                                <a:pt x="164" y="0"/>
                              </a:moveTo>
                              <a:lnTo>
                                <a:pt x="133" y="2"/>
                              </a:lnTo>
                              <a:lnTo>
                                <a:pt x="107" y="10"/>
                              </a:lnTo>
                              <a:lnTo>
                                <a:pt x="84" y="22"/>
                              </a:lnTo>
                              <a:lnTo>
                                <a:pt x="65" y="37"/>
                              </a:lnTo>
                              <a:lnTo>
                                <a:pt x="48" y="56"/>
                              </a:lnTo>
                              <a:lnTo>
                                <a:pt x="35" y="76"/>
                              </a:lnTo>
                              <a:lnTo>
                                <a:pt x="24" y="98"/>
                              </a:lnTo>
                              <a:lnTo>
                                <a:pt x="15" y="120"/>
                              </a:lnTo>
                              <a:lnTo>
                                <a:pt x="9" y="141"/>
                              </a:lnTo>
                              <a:lnTo>
                                <a:pt x="4" y="162"/>
                              </a:lnTo>
                              <a:lnTo>
                                <a:pt x="1" y="180"/>
                              </a:lnTo>
                              <a:lnTo>
                                <a:pt x="0" y="196"/>
                              </a:lnTo>
                              <a:lnTo>
                                <a:pt x="0" y="211"/>
                              </a:lnTo>
                              <a:lnTo>
                                <a:pt x="0" y="220"/>
                              </a:lnTo>
                              <a:lnTo>
                                <a:pt x="0" y="230"/>
                              </a:lnTo>
                              <a:lnTo>
                                <a:pt x="2" y="246"/>
                              </a:lnTo>
                              <a:lnTo>
                                <a:pt x="5" y="265"/>
                              </a:lnTo>
                              <a:lnTo>
                                <a:pt x="10" y="286"/>
                              </a:lnTo>
                              <a:lnTo>
                                <a:pt x="17" y="307"/>
                              </a:lnTo>
                              <a:lnTo>
                                <a:pt x="26" y="329"/>
                              </a:lnTo>
                              <a:lnTo>
                                <a:pt x="37" y="350"/>
                              </a:lnTo>
                              <a:lnTo>
                                <a:pt x="51" y="371"/>
                              </a:lnTo>
                              <a:lnTo>
                                <a:pt x="67" y="389"/>
                              </a:lnTo>
                              <a:lnTo>
                                <a:pt x="87" y="405"/>
                              </a:lnTo>
                              <a:lnTo>
                                <a:pt x="109" y="417"/>
                              </a:lnTo>
                              <a:lnTo>
                                <a:pt x="135" y="425"/>
                              </a:lnTo>
                              <a:lnTo>
                                <a:pt x="165" y="428"/>
                              </a:lnTo>
                              <a:lnTo>
                                <a:pt x="232" y="428"/>
                              </a:lnTo>
                              <a:lnTo>
                                <a:pt x="236" y="467"/>
                              </a:lnTo>
                              <a:lnTo>
                                <a:pt x="239" y="499"/>
                              </a:lnTo>
                              <a:lnTo>
                                <a:pt x="244" y="524"/>
                              </a:lnTo>
                              <a:lnTo>
                                <a:pt x="249" y="544"/>
                              </a:lnTo>
                              <a:lnTo>
                                <a:pt x="257" y="559"/>
                              </a:lnTo>
                              <a:lnTo>
                                <a:pt x="267" y="570"/>
                              </a:lnTo>
                              <a:lnTo>
                                <a:pt x="281" y="577"/>
                              </a:lnTo>
                              <a:lnTo>
                                <a:pt x="299" y="582"/>
                              </a:lnTo>
                              <a:lnTo>
                                <a:pt x="322" y="585"/>
                              </a:lnTo>
                              <a:lnTo>
                                <a:pt x="350" y="586"/>
                              </a:lnTo>
                              <a:lnTo>
                                <a:pt x="384" y="586"/>
                              </a:lnTo>
                              <a:lnTo>
                                <a:pt x="370" y="571"/>
                              </a:lnTo>
                              <a:lnTo>
                                <a:pt x="359" y="558"/>
                              </a:lnTo>
                              <a:lnTo>
                                <a:pt x="351" y="546"/>
                              </a:lnTo>
                              <a:lnTo>
                                <a:pt x="345" y="534"/>
                              </a:lnTo>
                              <a:lnTo>
                                <a:pt x="341" y="518"/>
                              </a:lnTo>
                              <a:lnTo>
                                <a:pt x="337" y="499"/>
                              </a:lnTo>
                              <a:lnTo>
                                <a:pt x="334" y="474"/>
                              </a:lnTo>
                              <a:lnTo>
                                <a:pt x="331" y="441"/>
                              </a:lnTo>
                              <a:lnTo>
                                <a:pt x="1634" y="428"/>
                              </a:lnTo>
                              <a:lnTo>
                                <a:pt x="1665" y="426"/>
                              </a:lnTo>
                              <a:lnTo>
                                <a:pt x="1692" y="418"/>
                              </a:lnTo>
                              <a:lnTo>
                                <a:pt x="1715" y="405"/>
                              </a:lnTo>
                              <a:lnTo>
                                <a:pt x="1734" y="390"/>
                              </a:lnTo>
                              <a:lnTo>
                                <a:pt x="1751" y="371"/>
                              </a:lnTo>
                              <a:lnTo>
                                <a:pt x="1764" y="350"/>
                              </a:lnTo>
                              <a:lnTo>
                                <a:pt x="1775" y="329"/>
                              </a:lnTo>
                              <a:lnTo>
                                <a:pt x="1783" y="307"/>
                              </a:lnTo>
                              <a:lnTo>
                                <a:pt x="1789" y="285"/>
                              </a:lnTo>
                              <a:lnTo>
                                <a:pt x="1794" y="265"/>
                              </a:lnTo>
                              <a:lnTo>
                                <a:pt x="1796" y="247"/>
                              </a:lnTo>
                              <a:lnTo>
                                <a:pt x="1798" y="231"/>
                              </a:lnTo>
                              <a:lnTo>
                                <a:pt x="1798" y="220"/>
                              </a:lnTo>
                              <a:lnTo>
                                <a:pt x="1798" y="211"/>
                              </a:lnTo>
                              <a:lnTo>
                                <a:pt x="1798" y="197"/>
                              </a:lnTo>
                              <a:lnTo>
                                <a:pt x="1796" y="181"/>
                              </a:lnTo>
                              <a:lnTo>
                                <a:pt x="1793" y="162"/>
                              </a:lnTo>
                              <a:lnTo>
                                <a:pt x="1789" y="141"/>
                              </a:lnTo>
                              <a:lnTo>
                                <a:pt x="1782" y="119"/>
                              </a:lnTo>
                              <a:lnTo>
                                <a:pt x="1774" y="97"/>
                              </a:lnTo>
                              <a:lnTo>
                                <a:pt x="1763" y="75"/>
                              </a:lnTo>
                              <a:lnTo>
                                <a:pt x="1749" y="55"/>
                              </a:lnTo>
                              <a:lnTo>
                                <a:pt x="1733" y="37"/>
                              </a:lnTo>
                              <a:lnTo>
                                <a:pt x="1713" y="21"/>
                              </a:lnTo>
                              <a:lnTo>
                                <a:pt x="1690" y="10"/>
                              </a:lnTo>
                              <a:lnTo>
                                <a:pt x="1664" y="2"/>
                              </a:lnTo>
                              <a:lnTo>
                                <a:pt x="1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9,586" path="m164,0l133,2l107,10l84,22l65,37l48,56l35,76l24,98l15,120l9,141l4,162l1,180l0,196l0,211l0,220l0,230l2,246l5,265l10,286l17,307l26,329l37,350l51,371l67,389l87,405l109,417l135,425l165,428l232,428l236,467l239,499l244,524l249,544l257,559l267,570l281,577l299,582l322,585l350,586l384,586l370,571l359,558l351,546l345,534l341,518l337,499l334,474l331,441l1634,428l1665,426l1692,418l1715,405l1734,390l1751,371l1764,350l1775,329l1783,307l1789,285l1794,265l1796,247l1798,231l1798,220l1798,211l1798,197l1796,181l1793,162l1789,141l1782,119l1774,97l1763,75l1749,55l1733,37l1713,21l1690,10l1664,2l164,0xe" fillcolor="white" stroked="f" o:allowincell="f" style="position:absolute;margin-left:350.7pt;margin-top:521.3pt;width:89.9pt;height:2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453890</wp:posOffset>
                </wp:positionH>
                <wp:positionV relativeFrom="paragraph">
                  <wp:posOffset>6620510</wp:posOffset>
                </wp:positionV>
                <wp:extent cx="1142365" cy="372110"/>
                <wp:effectExtent l="6985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586">
                              <a:moveTo>
                                <a:pt x="233" y="428"/>
                              </a:moveTo>
                              <a:lnTo>
                                <a:pt x="236" y="467"/>
                              </a:lnTo>
                              <a:lnTo>
                                <a:pt x="240" y="499"/>
                              </a:lnTo>
                              <a:lnTo>
                                <a:pt x="244" y="524"/>
                              </a:lnTo>
                              <a:lnTo>
                                <a:pt x="249" y="544"/>
                              </a:lnTo>
                              <a:lnTo>
                                <a:pt x="257" y="559"/>
                              </a:lnTo>
                              <a:lnTo>
                                <a:pt x="267" y="570"/>
                              </a:lnTo>
                              <a:lnTo>
                                <a:pt x="281" y="577"/>
                              </a:lnTo>
                              <a:lnTo>
                                <a:pt x="299" y="582"/>
                              </a:lnTo>
                              <a:lnTo>
                                <a:pt x="322" y="585"/>
                              </a:lnTo>
                              <a:lnTo>
                                <a:pt x="350" y="586"/>
                              </a:lnTo>
                              <a:lnTo>
                                <a:pt x="385" y="586"/>
                              </a:lnTo>
                              <a:lnTo>
                                <a:pt x="370" y="571"/>
                              </a:lnTo>
                              <a:lnTo>
                                <a:pt x="360" y="558"/>
                              </a:lnTo>
                              <a:lnTo>
                                <a:pt x="352" y="546"/>
                              </a:lnTo>
                              <a:lnTo>
                                <a:pt x="345" y="534"/>
                              </a:lnTo>
                              <a:lnTo>
                                <a:pt x="341" y="518"/>
                              </a:lnTo>
                              <a:lnTo>
                                <a:pt x="338" y="499"/>
                              </a:lnTo>
                              <a:lnTo>
                                <a:pt x="335" y="474"/>
                              </a:lnTo>
                              <a:lnTo>
                                <a:pt x="331" y="441"/>
                              </a:lnTo>
                              <a:lnTo>
                                <a:pt x="1634" y="428"/>
                              </a:lnTo>
                              <a:lnTo>
                                <a:pt x="1665" y="426"/>
                              </a:lnTo>
                              <a:lnTo>
                                <a:pt x="1692" y="418"/>
                              </a:lnTo>
                              <a:lnTo>
                                <a:pt x="1715" y="405"/>
                              </a:lnTo>
                              <a:lnTo>
                                <a:pt x="1734" y="390"/>
                              </a:lnTo>
                              <a:lnTo>
                                <a:pt x="1751" y="371"/>
                              </a:lnTo>
                              <a:lnTo>
                                <a:pt x="1764" y="350"/>
                              </a:lnTo>
                              <a:lnTo>
                                <a:pt x="1775" y="329"/>
                              </a:lnTo>
                              <a:lnTo>
                                <a:pt x="1783" y="307"/>
                              </a:lnTo>
                              <a:lnTo>
                                <a:pt x="1790" y="285"/>
                              </a:lnTo>
                              <a:lnTo>
                                <a:pt x="1794" y="265"/>
                              </a:lnTo>
                              <a:lnTo>
                                <a:pt x="1797" y="247"/>
                              </a:lnTo>
                              <a:lnTo>
                                <a:pt x="1798" y="231"/>
                              </a:lnTo>
                              <a:lnTo>
                                <a:pt x="1798" y="220"/>
                              </a:lnTo>
                              <a:lnTo>
                                <a:pt x="1799" y="211"/>
                              </a:lnTo>
                              <a:lnTo>
                                <a:pt x="1798" y="197"/>
                              </a:lnTo>
                              <a:lnTo>
                                <a:pt x="1796" y="181"/>
                              </a:lnTo>
                              <a:lnTo>
                                <a:pt x="1793" y="162"/>
                              </a:lnTo>
                              <a:lnTo>
                                <a:pt x="1789" y="141"/>
                              </a:lnTo>
                              <a:lnTo>
                                <a:pt x="1782" y="119"/>
                              </a:lnTo>
                              <a:lnTo>
                                <a:pt x="1774" y="97"/>
                              </a:lnTo>
                              <a:lnTo>
                                <a:pt x="1763" y="75"/>
                              </a:lnTo>
                              <a:lnTo>
                                <a:pt x="1749" y="55"/>
                              </a:lnTo>
                              <a:lnTo>
                                <a:pt x="1733" y="37"/>
                              </a:lnTo>
                              <a:lnTo>
                                <a:pt x="1713" y="21"/>
                              </a:lnTo>
                              <a:lnTo>
                                <a:pt x="1690" y="10"/>
                              </a:lnTo>
                              <a:lnTo>
                                <a:pt x="1664" y="2"/>
                              </a:lnTo>
                              <a:lnTo>
                                <a:pt x="164" y="0"/>
                              </a:lnTo>
                              <a:lnTo>
                                <a:pt x="133" y="2"/>
                              </a:lnTo>
                              <a:lnTo>
                                <a:pt x="107" y="10"/>
                              </a:lnTo>
                              <a:lnTo>
                                <a:pt x="84" y="22"/>
                              </a:lnTo>
                              <a:lnTo>
                                <a:pt x="65" y="37"/>
                              </a:lnTo>
                              <a:lnTo>
                                <a:pt x="48" y="56"/>
                              </a:lnTo>
                              <a:lnTo>
                                <a:pt x="35" y="76"/>
                              </a:lnTo>
                              <a:lnTo>
                                <a:pt x="24" y="98"/>
                              </a:lnTo>
                              <a:lnTo>
                                <a:pt x="15" y="120"/>
                              </a:lnTo>
                              <a:lnTo>
                                <a:pt x="9" y="141"/>
                              </a:lnTo>
                              <a:lnTo>
                                <a:pt x="5" y="162"/>
                              </a:lnTo>
                              <a:lnTo>
                                <a:pt x="2" y="180"/>
                              </a:lnTo>
                              <a:lnTo>
                                <a:pt x="0" y="196"/>
                              </a:lnTo>
                              <a:lnTo>
                                <a:pt x="0" y="207"/>
                              </a:lnTo>
                              <a:lnTo>
                                <a:pt x="0" y="217"/>
                              </a:lnTo>
                              <a:lnTo>
                                <a:pt x="0" y="230"/>
                              </a:lnTo>
                              <a:lnTo>
                                <a:pt x="2" y="246"/>
                              </a:lnTo>
                              <a:lnTo>
                                <a:pt x="5" y="265"/>
                              </a:lnTo>
                              <a:lnTo>
                                <a:pt x="10" y="286"/>
                              </a:lnTo>
                              <a:lnTo>
                                <a:pt x="17" y="307"/>
                              </a:lnTo>
                              <a:lnTo>
                                <a:pt x="26" y="329"/>
                              </a:lnTo>
                              <a:lnTo>
                                <a:pt x="37" y="350"/>
                              </a:lnTo>
                              <a:lnTo>
                                <a:pt x="51" y="371"/>
                              </a:lnTo>
                              <a:lnTo>
                                <a:pt x="68" y="389"/>
                              </a:lnTo>
                              <a:lnTo>
                                <a:pt x="87" y="405"/>
                              </a:lnTo>
                              <a:lnTo>
                                <a:pt x="110" y="417"/>
                              </a:lnTo>
                              <a:lnTo>
                                <a:pt x="136" y="425"/>
                              </a:lnTo>
                              <a:lnTo>
                                <a:pt x="165" y="428"/>
                              </a:lnTo>
                              <a:lnTo>
                                <a:pt x="233" y="42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9,586" path="m233,428l236,467l240,499l244,524l249,544l257,559l267,570l281,577l299,582l322,585l350,586l385,586l370,571l360,558l352,546l345,534l341,518l338,499l335,474l331,441l1634,428l1665,426l1692,418l1715,405l1734,390l1751,371l1764,350l1775,329l1783,307l1790,285l1794,265l1797,247l1798,231l1798,220l1799,211l1798,197l1796,181l1793,162l1789,141l1782,119l1774,97l1763,75l1749,55l1733,37l1713,21l1690,10l1664,2l164,0l133,2l107,10l84,22l65,37l48,56l35,76l24,98l15,120l9,141l5,162l2,180l0,196l0,207l0,217l0,230l2,246l5,265l10,286l17,307l26,329l37,350l51,371l68,389l87,405l110,417l136,425l165,428l233,428xe" stroked="t" o:allowincell="f" style="position:absolute;margin-left:350.7pt;margin-top:521.3pt;width:89.9pt;height:29.2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77">
                <wp:simplePos x="0" y="0"/>
                <wp:positionH relativeFrom="column">
                  <wp:posOffset>3383915</wp:posOffset>
                </wp:positionH>
                <wp:positionV relativeFrom="paragraph">
                  <wp:posOffset>6906260</wp:posOffset>
                </wp:positionV>
                <wp:extent cx="1142365" cy="37211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586">
                              <a:moveTo>
                                <a:pt x="1634" y="0"/>
                              </a:moveTo>
                              <a:lnTo>
                                <a:pt x="134" y="2"/>
                              </a:lnTo>
                              <a:lnTo>
                                <a:pt x="108" y="10"/>
                              </a:lnTo>
                              <a:lnTo>
                                <a:pt x="85" y="21"/>
                              </a:lnTo>
                              <a:lnTo>
                                <a:pt x="65" y="37"/>
                              </a:lnTo>
                              <a:lnTo>
                                <a:pt x="49" y="55"/>
                              </a:lnTo>
                              <a:lnTo>
                                <a:pt x="35" y="75"/>
                              </a:lnTo>
                              <a:lnTo>
                                <a:pt x="24" y="97"/>
                              </a:lnTo>
                              <a:lnTo>
                                <a:pt x="16" y="119"/>
                              </a:lnTo>
                              <a:lnTo>
                                <a:pt x="9" y="141"/>
                              </a:lnTo>
                              <a:lnTo>
                                <a:pt x="5" y="162"/>
                              </a:lnTo>
                              <a:lnTo>
                                <a:pt x="2" y="181"/>
                              </a:lnTo>
                              <a:lnTo>
                                <a:pt x="0" y="197"/>
                              </a:lnTo>
                              <a:lnTo>
                                <a:pt x="0" y="211"/>
                              </a:lnTo>
                              <a:lnTo>
                                <a:pt x="0" y="220"/>
                              </a:lnTo>
                              <a:lnTo>
                                <a:pt x="0" y="231"/>
                              </a:lnTo>
                              <a:lnTo>
                                <a:pt x="1" y="247"/>
                              </a:lnTo>
                              <a:lnTo>
                                <a:pt x="4" y="265"/>
                              </a:lnTo>
                              <a:lnTo>
                                <a:pt x="8" y="285"/>
                              </a:lnTo>
                              <a:lnTo>
                                <a:pt x="15" y="307"/>
                              </a:lnTo>
                              <a:lnTo>
                                <a:pt x="23" y="329"/>
                              </a:lnTo>
                              <a:lnTo>
                                <a:pt x="34" y="350"/>
                              </a:lnTo>
                              <a:lnTo>
                                <a:pt x="47" y="371"/>
                              </a:lnTo>
                              <a:lnTo>
                                <a:pt x="64" y="390"/>
                              </a:lnTo>
                              <a:lnTo>
                                <a:pt x="83" y="405"/>
                              </a:lnTo>
                              <a:lnTo>
                                <a:pt x="106" y="418"/>
                              </a:lnTo>
                              <a:lnTo>
                                <a:pt x="133" y="426"/>
                              </a:lnTo>
                              <a:lnTo>
                                <a:pt x="164" y="428"/>
                              </a:lnTo>
                              <a:lnTo>
                                <a:pt x="1467" y="441"/>
                              </a:lnTo>
                              <a:lnTo>
                                <a:pt x="1463" y="474"/>
                              </a:lnTo>
                              <a:lnTo>
                                <a:pt x="1460" y="499"/>
                              </a:lnTo>
                              <a:lnTo>
                                <a:pt x="1457" y="518"/>
                              </a:lnTo>
                              <a:lnTo>
                                <a:pt x="1453" y="534"/>
                              </a:lnTo>
                              <a:lnTo>
                                <a:pt x="1447" y="546"/>
                              </a:lnTo>
                              <a:lnTo>
                                <a:pt x="1438" y="558"/>
                              </a:lnTo>
                              <a:lnTo>
                                <a:pt x="1428" y="571"/>
                              </a:lnTo>
                              <a:lnTo>
                                <a:pt x="1414" y="586"/>
                              </a:lnTo>
                              <a:lnTo>
                                <a:pt x="1448" y="586"/>
                              </a:lnTo>
                              <a:lnTo>
                                <a:pt x="1476" y="585"/>
                              </a:lnTo>
                              <a:lnTo>
                                <a:pt x="1499" y="582"/>
                              </a:lnTo>
                              <a:lnTo>
                                <a:pt x="1517" y="577"/>
                              </a:lnTo>
                              <a:lnTo>
                                <a:pt x="1531" y="570"/>
                              </a:lnTo>
                              <a:lnTo>
                                <a:pt x="1541" y="559"/>
                              </a:lnTo>
                              <a:lnTo>
                                <a:pt x="1549" y="544"/>
                              </a:lnTo>
                              <a:lnTo>
                                <a:pt x="1554" y="524"/>
                              </a:lnTo>
                              <a:lnTo>
                                <a:pt x="1558" y="499"/>
                              </a:lnTo>
                              <a:lnTo>
                                <a:pt x="1562" y="467"/>
                              </a:lnTo>
                              <a:lnTo>
                                <a:pt x="1565" y="428"/>
                              </a:lnTo>
                              <a:lnTo>
                                <a:pt x="1633" y="428"/>
                              </a:lnTo>
                              <a:lnTo>
                                <a:pt x="1662" y="425"/>
                              </a:lnTo>
                              <a:lnTo>
                                <a:pt x="1688" y="417"/>
                              </a:lnTo>
                              <a:lnTo>
                                <a:pt x="1711" y="405"/>
                              </a:lnTo>
                              <a:lnTo>
                                <a:pt x="1730" y="389"/>
                              </a:lnTo>
                              <a:lnTo>
                                <a:pt x="1747" y="371"/>
                              </a:lnTo>
                              <a:lnTo>
                                <a:pt x="1761" y="350"/>
                              </a:lnTo>
                              <a:lnTo>
                                <a:pt x="1772" y="329"/>
                              </a:lnTo>
                              <a:lnTo>
                                <a:pt x="1781" y="307"/>
                              </a:lnTo>
                              <a:lnTo>
                                <a:pt x="1788" y="286"/>
                              </a:lnTo>
                              <a:lnTo>
                                <a:pt x="1793" y="265"/>
                              </a:lnTo>
                              <a:lnTo>
                                <a:pt x="1796" y="246"/>
                              </a:lnTo>
                              <a:lnTo>
                                <a:pt x="1798" y="230"/>
                              </a:lnTo>
                              <a:lnTo>
                                <a:pt x="1798" y="220"/>
                              </a:lnTo>
                              <a:lnTo>
                                <a:pt x="1798" y="211"/>
                              </a:lnTo>
                              <a:lnTo>
                                <a:pt x="1798" y="196"/>
                              </a:lnTo>
                              <a:lnTo>
                                <a:pt x="1796" y="180"/>
                              </a:lnTo>
                              <a:lnTo>
                                <a:pt x="1793" y="162"/>
                              </a:lnTo>
                              <a:lnTo>
                                <a:pt x="1789" y="141"/>
                              </a:lnTo>
                              <a:lnTo>
                                <a:pt x="1783" y="120"/>
                              </a:lnTo>
                              <a:lnTo>
                                <a:pt x="1774" y="98"/>
                              </a:lnTo>
                              <a:lnTo>
                                <a:pt x="1763" y="76"/>
                              </a:lnTo>
                              <a:lnTo>
                                <a:pt x="1750" y="56"/>
                              </a:lnTo>
                              <a:lnTo>
                                <a:pt x="1733" y="37"/>
                              </a:lnTo>
                              <a:lnTo>
                                <a:pt x="1714" y="22"/>
                              </a:lnTo>
                              <a:lnTo>
                                <a:pt x="1691" y="10"/>
                              </a:lnTo>
                              <a:lnTo>
                                <a:pt x="1665" y="2"/>
                              </a:lnTo>
                              <a:lnTo>
                                <a:pt x="16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9,586" path="m1634,0l134,2l108,10l85,21l65,37l49,55l35,75l24,97l16,119l9,141l5,162l2,181l0,197l0,211l0,220l0,231l1,247l4,265l8,285l15,307l23,329l34,350l47,371l64,390l83,405l106,418l133,426l164,428l1467,441l1463,474l1460,499l1457,518l1453,534l1447,546l1438,558l1428,571l1414,586l1448,586l1476,585l1499,582l1517,577l1531,570l1541,559l1549,544l1554,524l1558,499l1562,467l1565,428l1633,428l1662,425l1688,417l1711,405l1730,389l1747,371l1761,350l1772,329l1781,307l1788,286l1793,265l1796,246l1798,230l1798,220l1798,211l1798,196l1796,180l1793,162l1789,141l1783,120l1774,98l1763,76l1750,56l1733,37l1714,22l1691,10l1665,2l1634,0xe" fillcolor="white" stroked="f" o:allowincell="f" style="position:absolute;margin-left:266.45pt;margin-top:543.8pt;width:89.9pt;height:2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383915</wp:posOffset>
                </wp:positionH>
                <wp:positionV relativeFrom="paragraph">
                  <wp:posOffset>6906260</wp:posOffset>
                </wp:positionV>
                <wp:extent cx="1142365" cy="372110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586">
                              <a:moveTo>
                                <a:pt x="1565" y="428"/>
                              </a:moveTo>
                              <a:lnTo>
                                <a:pt x="1562" y="467"/>
                              </a:lnTo>
                              <a:lnTo>
                                <a:pt x="1558" y="499"/>
                              </a:lnTo>
                              <a:lnTo>
                                <a:pt x="1554" y="524"/>
                              </a:lnTo>
                              <a:lnTo>
                                <a:pt x="1549" y="544"/>
                              </a:lnTo>
                              <a:lnTo>
                                <a:pt x="1541" y="559"/>
                              </a:lnTo>
                              <a:lnTo>
                                <a:pt x="1531" y="570"/>
                              </a:lnTo>
                              <a:lnTo>
                                <a:pt x="1517" y="577"/>
                              </a:lnTo>
                              <a:lnTo>
                                <a:pt x="1499" y="582"/>
                              </a:lnTo>
                              <a:lnTo>
                                <a:pt x="1476" y="585"/>
                              </a:lnTo>
                              <a:lnTo>
                                <a:pt x="1448" y="586"/>
                              </a:lnTo>
                              <a:lnTo>
                                <a:pt x="1414" y="586"/>
                              </a:lnTo>
                              <a:lnTo>
                                <a:pt x="1428" y="571"/>
                              </a:lnTo>
                              <a:lnTo>
                                <a:pt x="1438" y="558"/>
                              </a:lnTo>
                              <a:lnTo>
                                <a:pt x="1447" y="546"/>
                              </a:lnTo>
                              <a:lnTo>
                                <a:pt x="1453" y="534"/>
                              </a:lnTo>
                              <a:lnTo>
                                <a:pt x="1457" y="518"/>
                              </a:lnTo>
                              <a:lnTo>
                                <a:pt x="1460" y="499"/>
                              </a:lnTo>
                              <a:lnTo>
                                <a:pt x="1463" y="474"/>
                              </a:lnTo>
                              <a:lnTo>
                                <a:pt x="1467" y="441"/>
                              </a:lnTo>
                              <a:lnTo>
                                <a:pt x="164" y="428"/>
                              </a:lnTo>
                              <a:lnTo>
                                <a:pt x="133" y="426"/>
                              </a:lnTo>
                              <a:lnTo>
                                <a:pt x="106" y="418"/>
                              </a:lnTo>
                              <a:lnTo>
                                <a:pt x="83" y="405"/>
                              </a:lnTo>
                              <a:lnTo>
                                <a:pt x="64" y="390"/>
                              </a:lnTo>
                              <a:lnTo>
                                <a:pt x="47" y="371"/>
                              </a:lnTo>
                              <a:lnTo>
                                <a:pt x="34" y="350"/>
                              </a:lnTo>
                              <a:lnTo>
                                <a:pt x="23" y="329"/>
                              </a:lnTo>
                              <a:lnTo>
                                <a:pt x="15" y="307"/>
                              </a:lnTo>
                              <a:lnTo>
                                <a:pt x="8" y="285"/>
                              </a:lnTo>
                              <a:lnTo>
                                <a:pt x="4" y="265"/>
                              </a:lnTo>
                              <a:lnTo>
                                <a:pt x="1" y="247"/>
                              </a:lnTo>
                              <a:lnTo>
                                <a:pt x="0" y="231"/>
                              </a:lnTo>
                              <a:lnTo>
                                <a:pt x="0" y="220"/>
                              </a:lnTo>
                              <a:lnTo>
                                <a:pt x="0" y="211"/>
                              </a:lnTo>
                              <a:lnTo>
                                <a:pt x="0" y="197"/>
                              </a:lnTo>
                              <a:lnTo>
                                <a:pt x="2" y="181"/>
                              </a:lnTo>
                              <a:lnTo>
                                <a:pt x="5" y="162"/>
                              </a:lnTo>
                              <a:lnTo>
                                <a:pt x="9" y="141"/>
                              </a:lnTo>
                              <a:lnTo>
                                <a:pt x="16" y="119"/>
                              </a:lnTo>
                              <a:lnTo>
                                <a:pt x="24" y="97"/>
                              </a:lnTo>
                              <a:lnTo>
                                <a:pt x="35" y="75"/>
                              </a:lnTo>
                              <a:lnTo>
                                <a:pt x="49" y="55"/>
                              </a:lnTo>
                              <a:lnTo>
                                <a:pt x="65" y="37"/>
                              </a:lnTo>
                              <a:lnTo>
                                <a:pt x="85" y="21"/>
                              </a:lnTo>
                              <a:lnTo>
                                <a:pt x="108" y="10"/>
                              </a:lnTo>
                              <a:lnTo>
                                <a:pt x="134" y="2"/>
                              </a:lnTo>
                              <a:lnTo>
                                <a:pt x="1634" y="0"/>
                              </a:lnTo>
                              <a:lnTo>
                                <a:pt x="1665" y="2"/>
                              </a:lnTo>
                              <a:lnTo>
                                <a:pt x="1691" y="10"/>
                              </a:lnTo>
                              <a:lnTo>
                                <a:pt x="1714" y="22"/>
                              </a:lnTo>
                              <a:lnTo>
                                <a:pt x="1733" y="37"/>
                              </a:lnTo>
                              <a:lnTo>
                                <a:pt x="1750" y="56"/>
                              </a:lnTo>
                              <a:lnTo>
                                <a:pt x="1763" y="76"/>
                              </a:lnTo>
                              <a:lnTo>
                                <a:pt x="1774" y="98"/>
                              </a:lnTo>
                              <a:lnTo>
                                <a:pt x="1783" y="120"/>
                              </a:lnTo>
                              <a:lnTo>
                                <a:pt x="1789" y="141"/>
                              </a:lnTo>
                              <a:lnTo>
                                <a:pt x="1793" y="162"/>
                              </a:lnTo>
                              <a:lnTo>
                                <a:pt x="1796" y="180"/>
                              </a:lnTo>
                              <a:lnTo>
                                <a:pt x="1798" y="196"/>
                              </a:lnTo>
                              <a:lnTo>
                                <a:pt x="1798" y="207"/>
                              </a:lnTo>
                              <a:lnTo>
                                <a:pt x="1799" y="217"/>
                              </a:lnTo>
                              <a:lnTo>
                                <a:pt x="1798" y="230"/>
                              </a:lnTo>
                              <a:lnTo>
                                <a:pt x="1796" y="246"/>
                              </a:lnTo>
                              <a:lnTo>
                                <a:pt x="1793" y="265"/>
                              </a:lnTo>
                              <a:lnTo>
                                <a:pt x="1788" y="286"/>
                              </a:lnTo>
                              <a:lnTo>
                                <a:pt x="1781" y="307"/>
                              </a:lnTo>
                              <a:lnTo>
                                <a:pt x="1772" y="329"/>
                              </a:lnTo>
                              <a:lnTo>
                                <a:pt x="1761" y="350"/>
                              </a:lnTo>
                              <a:lnTo>
                                <a:pt x="1747" y="371"/>
                              </a:lnTo>
                              <a:lnTo>
                                <a:pt x="1730" y="389"/>
                              </a:lnTo>
                              <a:lnTo>
                                <a:pt x="1711" y="405"/>
                              </a:lnTo>
                              <a:lnTo>
                                <a:pt x="1688" y="417"/>
                              </a:lnTo>
                              <a:lnTo>
                                <a:pt x="1662" y="425"/>
                              </a:lnTo>
                              <a:lnTo>
                                <a:pt x="1633" y="428"/>
                              </a:lnTo>
                              <a:lnTo>
                                <a:pt x="1565" y="42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9,586" path="m1565,428l1562,467l1558,499l1554,524l1549,544l1541,559l1531,570l1517,577l1499,582l1476,585l1448,586l1414,586l1428,571l1438,558l1447,546l1453,534l1457,518l1460,499l1463,474l1467,441l164,428l133,426l106,418l83,405l64,390l47,371l34,350l23,329l15,307l8,285l4,265l1,247l0,231l0,220l0,211l0,197l2,181l5,162l9,141l16,119l24,97l35,75l49,55l65,37l85,21l108,10l134,2l1634,0l1665,2l1691,10l1714,22l1733,37l1750,56l1763,76l1774,98l1783,120l1789,141l1793,162l1796,180l1798,196l1798,207l1799,217l1798,230l1796,246l1793,265l1788,286l1781,307l1772,329l1761,350l1747,371l1730,389l1711,405l1688,417l1662,425l1633,428l1565,428xe" stroked="t" o:allowincell="f" style="position:absolute;margin-left:266.45pt;margin-top:543.8pt;width:89.9pt;height:29.2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667385</wp:posOffset>
                </wp:positionH>
                <wp:positionV relativeFrom="paragraph">
                  <wp:posOffset>100965</wp:posOffset>
                </wp:positionV>
                <wp:extent cx="6604000" cy="12700"/>
                <wp:effectExtent l="6350" t="6350" r="69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0" h="20">
                              <a:moveTo>
                                <a:pt x="0" y="0"/>
                              </a:moveTo>
                              <a:lnTo>
                                <a:pt x="104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0,20" path="m0,0l10400,0e" stroked="t" o:allowincell="f" style="position:absolute;margin-left:-52.55pt;margin-top:7.95pt;width:519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80">
                <wp:simplePos x="0" y="0"/>
                <wp:positionH relativeFrom="column">
                  <wp:posOffset>-661035</wp:posOffset>
                </wp:positionH>
                <wp:positionV relativeFrom="paragraph">
                  <wp:posOffset>107315</wp:posOffset>
                </wp:positionV>
                <wp:extent cx="12700" cy="6489700"/>
                <wp:effectExtent l="635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220">
                              <a:moveTo>
                                <a:pt x="0" y="0"/>
                              </a:moveTo>
                              <a:lnTo>
                                <a:pt x="0" y="10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220" path="m0,0l0,10220e" stroked="t" o:allowincell="f" style="position:absolute;margin-left:-52.05pt;margin-top:8.45pt;width:0.95pt;height:51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84">
                <wp:simplePos x="0" y="0"/>
                <wp:positionH relativeFrom="column">
                  <wp:posOffset>1929765</wp:posOffset>
                </wp:positionH>
                <wp:positionV relativeFrom="paragraph">
                  <wp:posOffset>107315</wp:posOffset>
                </wp:positionV>
                <wp:extent cx="12700" cy="6489700"/>
                <wp:effectExtent l="635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220">
                              <a:moveTo>
                                <a:pt x="0" y="0"/>
                              </a:moveTo>
                              <a:lnTo>
                                <a:pt x="0" y="10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220" path="m0,0l0,10220e" stroked="t" o:allowincell="f" style="position:absolute;margin-left:151.95pt;margin-top:8.45pt;width:0.95pt;height:51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220" simplePos="0" locked="0" layoutInCell="0" allowOverlap="1" relativeHeight="85">
                <wp:simplePos x="0" y="0"/>
                <wp:positionH relativeFrom="column">
                  <wp:posOffset>3758565</wp:posOffset>
                </wp:positionH>
                <wp:positionV relativeFrom="paragraph">
                  <wp:posOffset>107315</wp:posOffset>
                </wp:positionV>
                <wp:extent cx="12700" cy="6489700"/>
                <wp:effectExtent l="635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220">
                              <a:moveTo>
                                <a:pt x="0" y="0"/>
                              </a:moveTo>
                              <a:lnTo>
                                <a:pt x="0" y="10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220" path="m0,0l0,10220e" stroked="t" o:allowincell="f" style="position:absolute;margin-left:295.95pt;margin-top:8.45pt;width:0.95pt;height:51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87">
                <wp:simplePos x="0" y="0"/>
                <wp:positionH relativeFrom="column">
                  <wp:posOffset>5930265</wp:posOffset>
                </wp:positionH>
                <wp:positionV relativeFrom="paragraph">
                  <wp:posOffset>107315</wp:posOffset>
                </wp:positionV>
                <wp:extent cx="12700" cy="6489700"/>
                <wp:effectExtent l="635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220">
                              <a:moveTo>
                                <a:pt x="0" y="0"/>
                              </a:moveTo>
                              <a:lnTo>
                                <a:pt x="0" y="102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220" path="m0,0l0,10220e" stroked="t" o:allowincell="f" style="position:absolute;margin-left:466.95pt;margin-top:8.45pt;width:0.95pt;height:51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667385</wp:posOffset>
                </wp:positionH>
                <wp:positionV relativeFrom="paragraph">
                  <wp:posOffset>507365</wp:posOffset>
                </wp:positionV>
                <wp:extent cx="6604000" cy="12700"/>
                <wp:effectExtent l="6350" t="6350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0" h="20">
                              <a:moveTo>
                                <a:pt x="0" y="0"/>
                              </a:moveTo>
                              <a:lnTo>
                                <a:pt x="104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0,20" path="m0,0l10400,0e" stroked="t" o:allowincell="f" style="position:absolute;margin-left:-52.55pt;margin-top:39.95pt;width:519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89">
                <wp:simplePos x="0" y="0"/>
                <wp:positionH relativeFrom="column">
                  <wp:posOffset>2844165</wp:posOffset>
                </wp:positionH>
                <wp:positionV relativeFrom="paragraph">
                  <wp:posOffset>513715</wp:posOffset>
                </wp:positionV>
                <wp:extent cx="12700" cy="6083300"/>
                <wp:effectExtent l="6350" t="6350" r="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08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580">
                              <a:moveTo>
                                <a:pt x="0" y="0"/>
                              </a:moveTo>
                              <a:lnTo>
                                <a:pt x="0" y="95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580" path="m0,0l0,9580e" stroked="t" o:allowincell="f" style="position:absolute;margin-left:223.95pt;margin-top:40.45pt;width:0.95pt;height:478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923415</wp:posOffset>
                </wp:positionH>
                <wp:positionV relativeFrom="paragraph">
                  <wp:posOffset>1015365</wp:posOffset>
                </wp:positionV>
                <wp:extent cx="4013200" cy="12700"/>
                <wp:effectExtent l="6350" t="635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0" h="20">
                              <a:moveTo>
                                <a:pt x="0" y="0"/>
                              </a:moveTo>
                              <a:lnTo>
                                <a:pt x="63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0,20" path="m0,0l6320,0e" stroked="t" o:allowincell="f" style="position:absolute;margin-left:151.45pt;margin-top:79.95pt;width:315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923415</wp:posOffset>
                </wp:positionH>
                <wp:positionV relativeFrom="paragraph">
                  <wp:posOffset>1523365</wp:posOffset>
                </wp:positionV>
                <wp:extent cx="4013200" cy="12700"/>
                <wp:effectExtent l="6350" t="635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0" h="20">
                              <a:moveTo>
                                <a:pt x="0" y="0"/>
                              </a:moveTo>
                              <a:lnTo>
                                <a:pt x="63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0,20" path="m0,0l6320,0e" stroked="t" o:allowincell="f" style="position:absolute;margin-left:151.45pt;margin-top:119.95pt;width:315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923415</wp:posOffset>
                </wp:positionH>
                <wp:positionV relativeFrom="paragraph">
                  <wp:posOffset>2031365</wp:posOffset>
                </wp:positionV>
                <wp:extent cx="4013200" cy="12700"/>
                <wp:effectExtent l="6350" t="635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0" h="20">
                              <a:moveTo>
                                <a:pt x="0" y="0"/>
                              </a:moveTo>
                              <a:lnTo>
                                <a:pt x="63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0,20" path="m0,0l6320,0e" stroked="t" o:allowincell="f" style="position:absolute;margin-left:151.45pt;margin-top:159.95pt;width:315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923415</wp:posOffset>
                </wp:positionH>
                <wp:positionV relativeFrom="paragraph">
                  <wp:posOffset>2539365</wp:posOffset>
                </wp:positionV>
                <wp:extent cx="4013200" cy="12700"/>
                <wp:effectExtent l="6350" t="635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0" h="20">
                              <a:moveTo>
                                <a:pt x="0" y="0"/>
                              </a:moveTo>
                              <a:lnTo>
                                <a:pt x="63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0,20" path="m0,0l6320,0e" stroked="t" o:allowincell="f" style="position:absolute;margin-left:151.45pt;margin-top:199.95pt;width:315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923415</wp:posOffset>
                </wp:positionH>
                <wp:positionV relativeFrom="paragraph">
                  <wp:posOffset>3047365</wp:posOffset>
                </wp:positionV>
                <wp:extent cx="4013200" cy="12700"/>
                <wp:effectExtent l="6350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0" h="20">
                              <a:moveTo>
                                <a:pt x="0" y="0"/>
                              </a:moveTo>
                              <a:lnTo>
                                <a:pt x="63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0,20" path="m0,0l6320,0e" stroked="t" o:allowincell="f" style="position:absolute;margin-left:151.45pt;margin-top:239.95pt;width:315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923415</wp:posOffset>
                </wp:positionH>
                <wp:positionV relativeFrom="paragraph">
                  <wp:posOffset>3555365</wp:posOffset>
                </wp:positionV>
                <wp:extent cx="4013200" cy="12700"/>
                <wp:effectExtent l="6350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0" h="20">
                              <a:moveTo>
                                <a:pt x="0" y="0"/>
                              </a:moveTo>
                              <a:lnTo>
                                <a:pt x="63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0,20" path="m0,0l6320,0e" stroked="t" o:allowincell="f" style="position:absolute;margin-left:151.45pt;margin-top:279.95pt;width:315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923415</wp:posOffset>
                </wp:positionH>
                <wp:positionV relativeFrom="paragraph">
                  <wp:posOffset>4063365</wp:posOffset>
                </wp:positionV>
                <wp:extent cx="4013200" cy="12700"/>
                <wp:effectExtent l="6350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0" h="20">
                              <a:moveTo>
                                <a:pt x="0" y="0"/>
                              </a:moveTo>
                              <a:lnTo>
                                <a:pt x="63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0,20" path="m0,0l6320,0e" stroked="t" o:allowincell="f" style="position:absolute;margin-left:151.45pt;margin-top:319.95pt;width:315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923415</wp:posOffset>
                </wp:positionH>
                <wp:positionV relativeFrom="paragraph">
                  <wp:posOffset>4571365</wp:posOffset>
                </wp:positionV>
                <wp:extent cx="4013200" cy="12700"/>
                <wp:effectExtent l="6350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0" h="20">
                              <a:moveTo>
                                <a:pt x="0" y="0"/>
                              </a:moveTo>
                              <a:lnTo>
                                <a:pt x="63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0,20" path="m0,0l6320,0e" stroked="t" o:allowincell="f" style="position:absolute;margin-left:151.45pt;margin-top:359.95pt;width:315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923415</wp:posOffset>
                </wp:positionH>
                <wp:positionV relativeFrom="paragraph">
                  <wp:posOffset>5079365</wp:posOffset>
                </wp:positionV>
                <wp:extent cx="4013200" cy="12700"/>
                <wp:effectExtent l="6350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0" h="20">
                              <a:moveTo>
                                <a:pt x="0" y="0"/>
                              </a:moveTo>
                              <a:lnTo>
                                <a:pt x="63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0,20" path="m0,0l6320,0e" stroked="t" o:allowincell="f" style="position:absolute;margin-left:151.45pt;margin-top:399.95pt;width:315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923415</wp:posOffset>
                </wp:positionH>
                <wp:positionV relativeFrom="paragraph">
                  <wp:posOffset>5587365</wp:posOffset>
                </wp:positionV>
                <wp:extent cx="4013200" cy="12700"/>
                <wp:effectExtent l="6350" t="635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0" h="20">
                              <a:moveTo>
                                <a:pt x="0" y="0"/>
                              </a:moveTo>
                              <a:lnTo>
                                <a:pt x="63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0,20" path="m0,0l6320,0e" stroked="t" o:allowincell="f" style="position:absolute;margin-left:151.45pt;margin-top:439.95pt;width:315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923415</wp:posOffset>
                </wp:positionH>
                <wp:positionV relativeFrom="paragraph">
                  <wp:posOffset>6095365</wp:posOffset>
                </wp:positionV>
                <wp:extent cx="4013200" cy="12700"/>
                <wp:effectExtent l="6350" t="635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0" h="20">
                              <a:moveTo>
                                <a:pt x="0" y="0"/>
                              </a:moveTo>
                              <a:lnTo>
                                <a:pt x="63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0,20" path="m0,0l6320,0e" stroked="t" o:allowincell="f" style="position:absolute;margin-left:151.45pt;margin-top:479.95pt;width:315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-667385</wp:posOffset>
                </wp:positionH>
                <wp:positionV relativeFrom="paragraph">
                  <wp:posOffset>6603365</wp:posOffset>
                </wp:positionV>
                <wp:extent cx="6604000" cy="12700"/>
                <wp:effectExtent l="6350" t="6350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0" h="20">
                              <a:moveTo>
                                <a:pt x="0" y="0"/>
                              </a:moveTo>
                              <a:lnTo>
                                <a:pt x="104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0,20" path="m0,0l10400,0e" stroked="t" o:allowincell="f" style="position:absolute;margin-left:-52.55pt;margin-top:519.95pt;width:519.9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65150</wp:posOffset>
            </wp:positionH>
            <wp:positionV relativeFrom="paragraph">
              <wp:posOffset>380365</wp:posOffset>
            </wp:positionV>
            <wp:extent cx="1257300" cy="647700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44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508000</wp:posOffset>
            </wp:positionH>
            <wp:positionV relativeFrom="paragraph">
              <wp:posOffset>1028065</wp:posOffset>
            </wp:positionV>
            <wp:extent cx="1257300" cy="466725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59829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2971800" cy="57975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8 Worksheet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Do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ou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ike...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.65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8 Worksheet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Do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y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ou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ike..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73555" cy="1714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1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1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5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58695</wp:posOffset>
                </wp:positionH>
                <wp:positionV relativeFrom="page">
                  <wp:posOffset>9462770</wp:posOffset>
                </wp:positionV>
                <wp:extent cx="4757420" cy="2603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20.5pt;mso-wrap-distance-left:9.05pt;mso-wrap-distance-right:9.05pt;mso-wrap-distance-top:0pt;mso-wrap-distance-bottom:0pt;margin-top:745.1pt;mso-position-vertical-relative:page;margin-left:17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9100</wp:posOffset>
                </wp:positionH>
                <wp:positionV relativeFrom="page">
                  <wp:posOffset>1028700</wp:posOffset>
                </wp:positionV>
                <wp:extent cx="2590800" cy="4064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0" w:before="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o you like . . . 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2pt;mso-wrap-distance-left:9.05pt;mso-wrap-distance-right:9.05pt;mso-wrap-distance-top:0pt;mso-wrap-distance-bottom:0pt;margin-top:81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0" w:before="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o you like . . .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009900</wp:posOffset>
                </wp:positionH>
                <wp:positionV relativeFrom="page">
                  <wp:posOffset>1028700</wp:posOffset>
                </wp:positionV>
                <wp:extent cx="1828800" cy="4064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2pt;mso-wrap-distance-left:9.05pt;mso-wrap-distance-right:9.05pt;mso-wrap-distance-top:0pt;mso-wrap-distance-bottom:0pt;margin-top:81pt;mso-position-vertical-relative:page;margin-left:2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838700</wp:posOffset>
                </wp:positionH>
                <wp:positionV relativeFrom="page">
                  <wp:posOffset>1028700</wp:posOffset>
                </wp:positionV>
                <wp:extent cx="2171700" cy="4064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0" w:before="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2pt;mso-wrap-distance-left:9.05pt;mso-wrap-distance-right:9.05pt;mso-wrap-distance-top:0pt;mso-wrap-distance-bottom:0pt;margin-top:81pt;mso-position-vertical-relative:page;margin-left:3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0" w:before="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009900</wp:posOffset>
                </wp:positionH>
                <wp:positionV relativeFrom="page">
                  <wp:posOffset>1435100</wp:posOffset>
                </wp:positionV>
                <wp:extent cx="914400" cy="5080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8" w:right="49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113pt;mso-position-vertical-relative:page;margin-left:2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8" w:right="499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y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924300</wp:posOffset>
                </wp:positionH>
                <wp:positionV relativeFrom="page">
                  <wp:posOffset>1435100</wp:posOffset>
                </wp:positionV>
                <wp:extent cx="914400" cy="50800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46" w:right="54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113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46" w:right="547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838700</wp:posOffset>
                </wp:positionH>
                <wp:positionV relativeFrom="page">
                  <wp:posOffset>1435100</wp:posOffset>
                </wp:positionV>
                <wp:extent cx="2171700" cy="50800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113pt;mso-position-vertical-relative:page;margin-left:3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009900</wp:posOffset>
                </wp:positionH>
                <wp:positionV relativeFrom="page">
                  <wp:posOffset>1943100</wp:posOffset>
                </wp:positionV>
                <wp:extent cx="914400" cy="50800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8" w:right="49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153pt;mso-position-vertical-relative:page;margin-left:2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8" w:right="499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y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924300</wp:posOffset>
                </wp:positionH>
                <wp:positionV relativeFrom="page">
                  <wp:posOffset>1943100</wp:posOffset>
                </wp:positionV>
                <wp:extent cx="914400" cy="50800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46" w:right="54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153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46" w:right="547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838700</wp:posOffset>
                </wp:positionH>
                <wp:positionV relativeFrom="page">
                  <wp:posOffset>1943100</wp:posOffset>
                </wp:positionV>
                <wp:extent cx="2171700" cy="50800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153pt;mso-position-vertical-relative:page;margin-left:3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009900</wp:posOffset>
                </wp:positionH>
                <wp:positionV relativeFrom="page">
                  <wp:posOffset>2451100</wp:posOffset>
                </wp:positionV>
                <wp:extent cx="914400" cy="50800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9" w:right="50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193pt;mso-position-vertical-relative:page;margin-left:2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9" w:right="501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y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924300</wp:posOffset>
                </wp:positionH>
                <wp:positionV relativeFrom="page">
                  <wp:posOffset>2451100</wp:posOffset>
                </wp:positionV>
                <wp:extent cx="914400" cy="50800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47" w:right="54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193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47" w:right="549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838700</wp:posOffset>
                </wp:positionH>
                <wp:positionV relativeFrom="page">
                  <wp:posOffset>2451100</wp:posOffset>
                </wp:positionV>
                <wp:extent cx="2171700" cy="50800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193pt;mso-position-vertical-relative:page;margin-left:3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009900</wp:posOffset>
                </wp:positionH>
                <wp:positionV relativeFrom="page">
                  <wp:posOffset>2959100</wp:posOffset>
                </wp:positionV>
                <wp:extent cx="914400" cy="508000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9" w:right="50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233pt;mso-position-vertical-relative:page;margin-left:2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9" w:right="501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y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924300</wp:posOffset>
                </wp:positionH>
                <wp:positionV relativeFrom="page">
                  <wp:posOffset>2959100</wp:posOffset>
                </wp:positionV>
                <wp:extent cx="914400" cy="50800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47" w:right="55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233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47" w:right="550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838700</wp:posOffset>
                </wp:positionH>
                <wp:positionV relativeFrom="page">
                  <wp:posOffset>2959100</wp:posOffset>
                </wp:positionV>
                <wp:extent cx="2171700" cy="50800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233pt;mso-position-vertical-relative:page;margin-left:3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009900</wp:posOffset>
                </wp:positionH>
                <wp:positionV relativeFrom="page">
                  <wp:posOffset>3467100</wp:posOffset>
                </wp:positionV>
                <wp:extent cx="914400" cy="50800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9" w:right="50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273pt;mso-position-vertical-relative:page;margin-left:2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9" w:right="502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y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924300</wp:posOffset>
                </wp:positionH>
                <wp:positionV relativeFrom="page">
                  <wp:posOffset>3467100</wp:posOffset>
                </wp:positionV>
                <wp:extent cx="914400" cy="50800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46" w:right="55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273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46" w:right="550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838700</wp:posOffset>
                </wp:positionH>
                <wp:positionV relativeFrom="page">
                  <wp:posOffset>3467100</wp:posOffset>
                </wp:positionV>
                <wp:extent cx="2171700" cy="50800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273pt;mso-position-vertical-relative:page;margin-left:3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009900</wp:posOffset>
                </wp:positionH>
                <wp:positionV relativeFrom="page">
                  <wp:posOffset>3975100</wp:posOffset>
                </wp:positionV>
                <wp:extent cx="914400" cy="508000"/>
                <wp:effectExtent l="0" t="0" r="0" b="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8" w:right="50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313pt;mso-position-vertical-relative:page;margin-left:2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8" w:right="502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y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924300</wp:posOffset>
                </wp:positionH>
                <wp:positionV relativeFrom="page">
                  <wp:posOffset>3975100</wp:posOffset>
                </wp:positionV>
                <wp:extent cx="914400" cy="50800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46" w:right="55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313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46" w:right="550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838700</wp:posOffset>
                </wp:positionH>
                <wp:positionV relativeFrom="page">
                  <wp:posOffset>3975100</wp:posOffset>
                </wp:positionV>
                <wp:extent cx="2171700" cy="508000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313pt;mso-position-vertical-relative:page;margin-left:3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009900</wp:posOffset>
                </wp:positionH>
                <wp:positionV relativeFrom="page">
                  <wp:posOffset>4483100</wp:posOffset>
                </wp:positionV>
                <wp:extent cx="914400" cy="50800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8" w:right="50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353pt;mso-position-vertical-relative:page;margin-left:2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8" w:right="502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y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924300</wp:posOffset>
                </wp:positionH>
                <wp:positionV relativeFrom="page">
                  <wp:posOffset>4483100</wp:posOffset>
                </wp:positionV>
                <wp:extent cx="914400" cy="508000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46" w:right="55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353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46" w:right="550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838700</wp:posOffset>
                </wp:positionH>
                <wp:positionV relativeFrom="page">
                  <wp:posOffset>4483100</wp:posOffset>
                </wp:positionV>
                <wp:extent cx="2171700" cy="508000"/>
                <wp:effectExtent l="0" t="0" r="0" b="0"/>
                <wp:wrapNone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353pt;mso-position-vertical-relative:page;margin-left:3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009900</wp:posOffset>
                </wp:positionH>
                <wp:positionV relativeFrom="page">
                  <wp:posOffset>4991100</wp:posOffset>
                </wp:positionV>
                <wp:extent cx="914400" cy="50800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8" w:right="50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393pt;mso-position-vertical-relative:page;margin-left:2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8" w:right="502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y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924300</wp:posOffset>
                </wp:positionH>
                <wp:positionV relativeFrom="page">
                  <wp:posOffset>4991100</wp:posOffset>
                </wp:positionV>
                <wp:extent cx="914400" cy="508000"/>
                <wp:effectExtent l="0" t="0" r="0" b="0"/>
                <wp:wrapNone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45" w:right="55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393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45" w:right="550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838700</wp:posOffset>
                </wp:positionH>
                <wp:positionV relativeFrom="page">
                  <wp:posOffset>4991100</wp:posOffset>
                </wp:positionV>
                <wp:extent cx="2171700" cy="508000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393pt;mso-position-vertical-relative:page;margin-left:3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009900</wp:posOffset>
                </wp:positionH>
                <wp:positionV relativeFrom="page">
                  <wp:posOffset>5499100</wp:posOffset>
                </wp:positionV>
                <wp:extent cx="914400" cy="508000"/>
                <wp:effectExtent l="0" t="0" r="0" b="0"/>
                <wp:wrapNone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7" w:right="50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433pt;mso-position-vertical-relative:page;margin-left:2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7" w:right="502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y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924300</wp:posOffset>
                </wp:positionH>
                <wp:positionV relativeFrom="page">
                  <wp:posOffset>5499100</wp:posOffset>
                </wp:positionV>
                <wp:extent cx="914400" cy="508000"/>
                <wp:effectExtent l="0" t="0" r="0" b="0"/>
                <wp:wrapNone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45" w:right="55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433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45" w:right="551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838700</wp:posOffset>
                </wp:positionH>
                <wp:positionV relativeFrom="page">
                  <wp:posOffset>5499100</wp:posOffset>
                </wp:positionV>
                <wp:extent cx="2171700" cy="508000"/>
                <wp:effectExtent l="0" t="0" r="0" b="0"/>
                <wp:wrapNone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433pt;mso-position-vertical-relative:page;margin-left:3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009900</wp:posOffset>
                </wp:positionH>
                <wp:positionV relativeFrom="page">
                  <wp:posOffset>6007100</wp:posOffset>
                </wp:positionV>
                <wp:extent cx="914400" cy="508000"/>
                <wp:effectExtent l="0" t="0" r="0" b="0"/>
                <wp:wrapNone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7" w:right="50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473pt;mso-position-vertical-relative:page;margin-left:2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7" w:right="503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y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24300</wp:posOffset>
                </wp:positionH>
                <wp:positionV relativeFrom="page">
                  <wp:posOffset>6007100</wp:posOffset>
                </wp:positionV>
                <wp:extent cx="914400" cy="508000"/>
                <wp:effectExtent l="0" t="0" r="0" b="0"/>
                <wp:wrapNone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45" w:right="55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473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45" w:right="551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838700</wp:posOffset>
                </wp:positionH>
                <wp:positionV relativeFrom="page">
                  <wp:posOffset>6007100</wp:posOffset>
                </wp:positionV>
                <wp:extent cx="2171700" cy="508000"/>
                <wp:effectExtent l="0" t="0" r="0" b="0"/>
                <wp:wrapNone/>
                <wp:docPr id="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473pt;mso-position-vertical-relative:page;margin-left:3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009900</wp:posOffset>
                </wp:positionH>
                <wp:positionV relativeFrom="page">
                  <wp:posOffset>6515100</wp:posOffset>
                </wp:positionV>
                <wp:extent cx="914400" cy="508000"/>
                <wp:effectExtent l="0" t="0" r="0" b="0"/>
                <wp:wrapNone/>
                <wp:docPr id="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5" w:right="50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513pt;mso-position-vertical-relative:page;margin-left:2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5" w:right="502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y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924300</wp:posOffset>
                </wp:positionH>
                <wp:positionV relativeFrom="page">
                  <wp:posOffset>6515100</wp:posOffset>
                </wp:positionV>
                <wp:extent cx="914400" cy="508000"/>
                <wp:effectExtent l="0" t="0" r="0" b="0"/>
                <wp:wrapNone/>
                <wp:docPr id="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43" w:right="55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513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43" w:right="550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838700</wp:posOffset>
                </wp:positionH>
                <wp:positionV relativeFrom="page">
                  <wp:posOffset>6515100</wp:posOffset>
                </wp:positionV>
                <wp:extent cx="2171700" cy="508000"/>
                <wp:effectExtent l="0" t="0" r="0" b="0"/>
                <wp:wrapNone/>
                <wp:docPr id="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513pt;mso-position-vertical-relative:page;margin-left:3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009900</wp:posOffset>
                </wp:positionH>
                <wp:positionV relativeFrom="page">
                  <wp:posOffset>7023100</wp:posOffset>
                </wp:positionV>
                <wp:extent cx="914400" cy="50800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5" w:right="50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553pt;mso-position-vertical-relative:page;margin-left:2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5" w:right="502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ye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924300</wp:posOffset>
                </wp:positionH>
                <wp:positionV relativeFrom="page">
                  <wp:posOffset>7023100</wp:posOffset>
                </wp:positionV>
                <wp:extent cx="914400" cy="508000"/>
                <wp:effectExtent l="0" t="0" r="0" b="0"/>
                <wp:wrapNone/>
                <wp:docPr id="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43" w:right="55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pt;mso-wrap-distance-left:9.05pt;mso-wrap-distance-right:9.05pt;mso-wrap-distance-top:0pt;mso-wrap-distance-bottom:0pt;margin-top:553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43" w:right="550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838700</wp:posOffset>
                </wp:positionH>
                <wp:positionV relativeFrom="page">
                  <wp:posOffset>7023100</wp:posOffset>
                </wp:positionV>
                <wp:extent cx="2171700" cy="508000"/>
                <wp:effectExtent l="0" t="0" r="0" b="0"/>
                <wp:wrapNone/>
                <wp:docPr id="7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553pt;mso-position-vertical-relative:page;margin-left:3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19100</wp:posOffset>
                </wp:positionH>
                <wp:positionV relativeFrom="page">
                  <wp:posOffset>7531100</wp:posOffset>
                </wp:positionV>
                <wp:extent cx="5130165" cy="152400"/>
                <wp:effectExtent l="0" t="0" r="0" b="0"/>
                <wp:wrapNone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2pt;mso-wrap-distance-left:9.05pt;mso-wrap-distance-right:9.05pt;mso-wrap-distance-top:0pt;mso-wrap-distance-bottom:0pt;margin-top:593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638290</wp:posOffset>
                </wp:positionH>
                <wp:positionV relativeFrom="page">
                  <wp:posOffset>7531100</wp:posOffset>
                </wp:positionV>
                <wp:extent cx="372110" cy="297815"/>
                <wp:effectExtent l="0" t="0" r="0" b="0"/>
                <wp:wrapNone/>
                <wp:docPr id="8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3.45pt;mso-wrap-distance-left:9.05pt;mso-wrap-distance-right:9.05pt;mso-wrap-distance-top:0pt;mso-wrap-distance-bottom:0pt;margin-top:593pt;mso-position-vertical-relative:page;margin-left:52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518025</wp:posOffset>
                </wp:positionH>
                <wp:positionV relativeFrom="page">
                  <wp:posOffset>7683500</wp:posOffset>
                </wp:positionV>
                <wp:extent cx="1031240" cy="145415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11.45pt;mso-wrap-distance-left:9.05pt;mso-wrap-distance-right:9.05pt;mso-wrap-distance-top:0pt;mso-wrap-distance-bottom:0pt;margin-top:60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578600</wp:posOffset>
                </wp:positionH>
                <wp:positionV relativeFrom="page">
                  <wp:posOffset>7683500</wp:posOffset>
                </wp:positionV>
                <wp:extent cx="59690" cy="145415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11.45pt;mso-wrap-distance-left:9.05pt;mso-wrap-distance-right:9.05pt;mso-wrap-distance-top:0pt;mso-wrap-distance-bottom:0pt;margin-top:605pt;mso-position-vertical-relative:page;margin-left:5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549265</wp:posOffset>
                </wp:positionH>
                <wp:positionV relativeFrom="page">
                  <wp:posOffset>7828915</wp:posOffset>
                </wp:positionV>
                <wp:extent cx="196850" cy="9017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9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40" w:before="2" w:after="0"/>
                              <w:ind w:left="4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7.1pt;mso-wrap-distance-left:9.05pt;mso-wrap-distance-right:9.05pt;mso-wrap-distance-top:0pt;mso-wrap-distance-bottom:0pt;margin-top:616.45pt;mso-position-vertical-relative:page;margin-left:4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40" w:before="2" w:after="0"/>
                        <w:ind w:left="4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683885</wp:posOffset>
                </wp:positionH>
                <wp:positionV relativeFrom="page">
                  <wp:posOffset>7828915</wp:posOffset>
                </wp:positionV>
                <wp:extent cx="62230" cy="15875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pt;height:1.25pt;mso-wrap-distance-left:9.05pt;mso-wrap-distance-right:9.05pt;mso-wrap-distance-top:0pt;mso-wrap-distance-bottom:0pt;margin-top:616.45pt;mso-position-vertical-relative:page;margin-left:44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746115</wp:posOffset>
                </wp:positionH>
                <wp:positionV relativeFrom="page">
                  <wp:posOffset>7828915</wp:posOffset>
                </wp:positionV>
                <wp:extent cx="832485" cy="91440"/>
                <wp:effectExtent l="0" t="0" r="0" b="0"/>
                <wp:wrapNone/>
                <wp:docPr id="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40" w:before="3" w:after="0"/>
                              <w:ind w:left="4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7.2pt;mso-wrap-distance-left:9.05pt;mso-wrap-distance-right:9.05pt;mso-wrap-distance-top:0pt;mso-wrap-distance-bottom:0pt;margin-top:616.45pt;mso-position-vertical-relative:page;margin-left:4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40" w:before="3" w:after="0"/>
                        <w:ind w:left="4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578600</wp:posOffset>
                </wp:positionH>
                <wp:positionV relativeFrom="page">
                  <wp:posOffset>7828915</wp:posOffset>
                </wp:positionV>
                <wp:extent cx="431800" cy="1442085"/>
                <wp:effectExtent l="0" t="0" r="0" b="0"/>
                <wp:wrapNone/>
                <wp:docPr id="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3.55pt;mso-wrap-distance-left:9.05pt;mso-wrap-distance-right:9.05pt;mso-wrap-distance-top:0pt;mso-wrap-distance-bottom:0pt;margin-top:616.45pt;mso-position-vertical-relative:page;margin-left:5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549265</wp:posOffset>
                </wp:positionH>
                <wp:positionV relativeFrom="page">
                  <wp:posOffset>7919085</wp:posOffset>
                </wp:positionV>
                <wp:extent cx="1029335" cy="171450"/>
                <wp:effectExtent l="0" t="0" r="0" b="0"/>
                <wp:wrapNone/>
                <wp:docPr id="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5pt;mso-wrap-distance-left:9.05pt;mso-wrap-distance-right:9.05pt;mso-wrap-distance-top:0pt;mso-wrap-distance-bottom:0pt;margin-top:623.55pt;mso-position-vertical-relative:page;margin-left:4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518025</wp:posOffset>
                </wp:positionH>
                <wp:positionV relativeFrom="page">
                  <wp:posOffset>8090535</wp:posOffset>
                </wp:positionV>
                <wp:extent cx="925195" cy="114935"/>
                <wp:effectExtent l="0" t="0" r="0" b="0"/>
                <wp:wrapNone/>
                <wp:docPr id="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0" w:before="1" w:after="0"/>
                              <w:ind w:left="4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9.05pt;mso-wrap-distance-left:9.05pt;mso-wrap-distance-right:9.05pt;mso-wrap-distance-top:0pt;mso-wrap-distance-bottom:0pt;margin-top:637.0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0" w:before="1" w:after="0"/>
                        <w:ind w:left="4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443220</wp:posOffset>
                </wp:positionH>
                <wp:positionV relativeFrom="page">
                  <wp:posOffset>8090535</wp:posOffset>
                </wp:positionV>
                <wp:extent cx="1135380" cy="113030"/>
                <wp:effectExtent l="0" t="0" r="0" b="0"/>
                <wp:wrapNone/>
                <wp:docPr id="9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8" w:after="0"/>
                              <w:ind w:left="40" w:hanging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8.9pt;mso-wrap-distance-left:9.05pt;mso-wrap-distance-right:9.05pt;mso-wrap-distance-top:0pt;mso-wrap-distance-bottom:0pt;margin-top:637.05pt;mso-position-vertical-relative:page;margin-left:42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8" w:after="0"/>
                        <w:ind w:left="40" w:hanging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342390</wp:posOffset>
                </wp:positionH>
                <wp:positionV relativeFrom="page">
                  <wp:posOffset>8794750</wp:posOffset>
                </wp:positionV>
                <wp:extent cx="853440" cy="95885"/>
                <wp:effectExtent l="0" t="0" r="0" b="0"/>
                <wp:wrapNone/>
                <wp:docPr id="9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50" w:before="1" w:after="0"/>
                              <w:ind w:left="4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7.55pt;mso-wrap-distance-left:9.05pt;mso-wrap-distance-right:9.05pt;mso-wrap-distance-top:0pt;mso-wrap-distance-bottom:0pt;margin-top:692.5pt;mso-position-vertical-relative:page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50" w:before="1" w:after="0"/>
                        <w:ind w:left="4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195830</wp:posOffset>
                </wp:positionH>
                <wp:positionV relativeFrom="page">
                  <wp:posOffset>8794750</wp:posOffset>
                </wp:positionV>
                <wp:extent cx="62865" cy="95885"/>
                <wp:effectExtent l="0" t="0" r="0" b="0"/>
                <wp:wrapNone/>
                <wp:docPr id="9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50" w:before="1" w:after="0"/>
                              <w:ind w:left="4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5pt;height:7.55pt;mso-wrap-distance-left:9.05pt;mso-wrap-distance-right:9.05pt;mso-wrap-distance-top:0pt;mso-wrap-distance-bottom:0pt;margin-top:692.5pt;mso-position-vertical-relative:page;margin-left:17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50" w:before="1" w:after="0"/>
                        <w:ind w:left="4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258695</wp:posOffset>
                </wp:positionH>
                <wp:positionV relativeFrom="page">
                  <wp:posOffset>8794750</wp:posOffset>
                </wp:positionV>
                <wp:extent cx="129540" cy="95885"/>
                <wp:effectExtent l="0" t="0" r="0" b="0"/>
                <wp:wrapNone/>
                <wp:docPr id="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50" w:before="1" w:after="0"/>
                              <w:ind w:left="4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7.55pt;mso-wrap-distance-left:9.05pt;mso-wrap-distance-right:9.05pt;mso-wrap-distance-top:0pt;mso-wrap-distance-bottom:0pt;margin-top:692.5pt;mso-position-vertical-relative:page;margin-left:17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50" w:before="1" w:after="0"/>
                        <w:ind w:left="4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9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9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88950</wp:posOffset>
                </wp:positionH>
                <wp:positionV relativeFrom="page">
                  <wp:posOffset>1482090</wp:posOffset>
                </wp:positionV>
                <wp:extent cx="1409700" cy="6082665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8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fro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tig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bea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l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c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do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turt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rabbits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 xml:space="preserve">10.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monkeys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 xml:space="preserve">11.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giraffes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 xml:space="preserve">12.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ja-JP"/>
                              </w:rPr>
                              <w:t>elephants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78.95pt;mso-wrap-distance-left:9.05pt;mso-wrap-distance-right:9.05pt;mso-wrap-distance-top:0pt;mso-wrap-distance-bottom:0pt;margin-top:116.7pt;mso-position-vertical-relative:page;margin-left: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fro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tig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bea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l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c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do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turt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rabbits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 xml:space="preserve">10.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monkeys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 xml:space="preserve">11.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giraffes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 xml:space="preserve">12.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ja-JP"/>
                        </w:rPr>
                        <w:t>elephants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6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20370</wp:posOffset>
                </wp:positionH>
                <wp:positionV relativeFrom="page">
                  <wp:posOffset>7683500</wp:posOffset>
                </wp:positionV>
                <wp:extent cx="6159500" cy="1587500"/>
                <wp:effectExtent l="0" t="0" r="0" b="0"/>
                <wp:wrapNone/>
                <wp:docPr id="9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5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1260" cy="1616075"/>
                                  <wp:effectExtent l="0" t="0" r="0" b="0"/>
                                  <wp:docPr id="9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1260" cy="161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125pt;mso-wrap-distance-left:9.05pt;mso-wrap-distance-right:9.05pt;mso-wrap-distance-top:0pt;mso-wrap-distance-bottom:0pt;margin-top:605pt;mso-position-vertical-relative:page;margin-left:3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5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1260" cy="1616075"/>
                            <wp:effectExtent l="0" t="0" r="0" b="0"/>
                            <wp:docPr id="9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1260" cy="161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626235</wp:posOffset>
                </wp:positionH>
                <wp:positionV relativeFrom="page">
                  <wp:posOffset>3994150</wp:posOffset>
                </wp:positionV>
                <wp:extent cx="1358900" cy="444500"/>
                <wp:effectExtent l="0" t="0" r="0" b="0"/>
                <wp:wrapNone/>
                <wp:docPr id="10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7630" cy="444500"/>
                                  <wp:effectExtent l="0" t="0" r="0" b="0"/>
                                  <wp:docPr id="10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763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5pt;mso-wrap-distance-left:9.05pt;mso-wrap-distance-right:9.05pt;mso-wrap-distance-top:0pt;mso-wrap-distance-bottom:0pt;margin-top:314.5pt;mso-position-vertical-relative:page;margin-left:12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7630" cy="444500"/>
                            <wp:effectExtent l="0" t="0" r="0" b="0"/>
                            <wp:docPr id="10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763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625600</wp:posOffset>
                </wp:positionH>
                <wp:positionV relativeFrom="page">
                  <wp:posOffset>4505325</wp:posOffset>
                </wp:positionV>
                <wp:extent cx="1358900" cy="495300"/>
                <wp:effectExtent l="0" t="0" r="0" b="0"/>
                <wp:wrapNone/>
                <wp:docPr id="1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900" cy="487680"/>
                                  <wp:effectExtent l="0" t="0" r="0" b="0"/>
                                  <wp:docPr id="10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9pt;mso-wrap-distance-left:9.05pt;mso-wrap-distance-right:9.05pt;mso-wrap-distance-top:0pt;mso-wrap-distance-bottom:0pt;margin-top:354.75pt;mso-position-vertical-relative:page;margin-left:1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900" cy="487680"/>
                            <wp:effectExtent l="0" t="0" r="0" b="0"/>
                            <wp:docPr id="10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9" r="-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663700</wp:posOffset>
                </wp:positionH>
                <wp:positionV relativeFrom="page">
                  <wp:posOffset>7080885</wp:posOffset>
                </wp:positionV>
                <wp:extent cx="1231900" cy="419100"/>
                <wp:effectExtent l="0" t="0" r="0" b="0"/>
                <wp:wrapNone/>
                <wp:docPr id="10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6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397510"/>
                                  <wp:effectExtent l="0" t="0" r="0" b="0"/>
                                  <wp:docPr id="10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39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33pt;mso-wrap-distance-left:9.05pt;mso-wrap-distance-right:9.05pt;mso-wrap-distance-top:0pt;mso-wrap-distance-bottom:0pt;margin-top:557.55pt;mso-position-vertical-relative:page;margin-left:1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6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397510"/>
                            <wp:effectExtent l="0" t="0" r="0" b="0"/>
                            <wp:docPr id="10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39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625600</wp:posOffset>
                </wp:positionH>
                <wp:positionV relativeFrom="page">
                  <wp:posOffset>2382520</wp:posOffset>
                </wp:positionV>
                <wp:extent cx="1143000" cy="419100"/>
                <wp:effectExtent l="0" t="0" r="0" b="0"/>
                <wp:wrapNone/>
                <wp:docPr id="1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6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1095" cy="419100"/>
                                  <wp:effectExtent l="0" t="0" r="0" b="0"/>
                                  <wp:docPr id="1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09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3pt;mso-wrap-distance-left:9.05pt;mso-wrap-distance-right:9.05pt;mso-wrap-distance-top:0pt;mso-wrap-distance-bottom:0pt;margin-top:187.6pt;mso-position-vertical-relative:page;margin-left:1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6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1095" cy="419100"/>
                            <wp:effectExtent l="0" t="0" r="0" b="0"/>
                            <wp:docPr id="1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109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670050</wp:posOffset>
                </wp:positionH>
                <wp:positionV relativeFrom="page">
                  <wp:posOffset>1294765</wp:posOffset>
                </wp:positionV>
                <wp:extent cx="1257300" cy="1155700"/>
                <wp:effectExtent l="0" t="0" r="0" b="0"/>
                <wp:wrapNone/>
                <wp:docPr id="1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1pt;mso-wrap-distance-left:9.05pt;mso-wrap-distance-right:9.05pt;mso-wrap-distance-top:0pt;mso-wrap-distance-bottom:0pt;margin-top:101.95pt;mso-position-vertical-relative:page;margin-left:1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670050</wp:posOffset>
                </wp:positionH>
                <wp:positionV relativeFrom="page">
                  <wp:posOffset>2749550</wp:posOffset>
                </wp:positionV>
                <wp:extent cx="1257300" cy="571500"/>
                <wp:effectExtent l="0" t="0" r="0" b="0"/>
                <wp:wrapNone/>
                <wp:docPr id="1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7295" cy="554355"/>
                                  <wp:effectExtent l="0" t="0" r="0" b="0"/>
                                  <wp:docPr id="1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295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16.5pt;mso-position-vertical-relative:page;margin-left:1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7295" cy="554355"/>
                            <wp:effectExtent l="0" t="0" r="0" b="0"/>
                            <wp:docPr id="1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295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555750</wp:posOffset>
                </wp:positionH>
                <wp:positionV relativeFrom="page">
                  <wp:posOffset>3314700</wp:posOffset>
                </wp:positionV>
                <wp:extent cx="1231900" cy="571500"/>
                <wp:effectExtent l="0" t="0" r="0" b="0"/>
                <wp:wrapNone/>
                <wp:docPr id="1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030" cy="588645"/>
                                  <wp:effectExtent l="0" t="0" r="0" b="0"/>
                                  <wp:docPr id="1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45pt;mso-wrap-distance-left:9.05pt;mso-wrap-distance-right:9.05pt;mso-wrap-distance-top:0pt;mso-wrap-distance-bottom:0pt;margin-top:261pt;mso-position-vertical-relative:page;margin-left:1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030" cy="588645"/>
                            <wp:effectExtent l="0" t="0" r="0" b="0"/>
                            <wp:docPr id="1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58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90550</wp:posOffset>
                </wp:positionH>
                <wp:positionV relativeFrom="paragraph">
                  <wp:posOffset>6814185</wp:posOffset>
                </wp:positionV>
                <wp:extent cx="1557020" cy="325755"/>
                <wp:effectExtent l="0" t="0" r="0" b="0"/>
                <wp:wrapNone/>
                <wp:docPr id="1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o you like bird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25.65pt;mso-wrap-distance-left:9.05pt;mso-wrap-distance-right:9.05pt;mso-wrap-distance-top:0pt;mso-wrap-distance-bottom:0pt;margin-top:536.55pt;mso-position-vertical-relative:text;margin-left:-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o you like bird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5755</wp:posOffset>
                </wp:positionH>
                <wp:positionV relativeFrom="paragraph">
                  <wp:posOffset>7966710</wp:posOffset>
                </wp:positionV>
                <wp:extent cx="1049655" cy="319405"/>
                <wp:effectExtent l="0" t="0" r="0" b="0"/>
                <wp:wrapNone/>
                <wp:docPr id="1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s, I 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15pt;mso-wrap-distance-left:9.05pt;mso-wrap-distance-right:9.05pt;mso-wrap-distance-top:0pt;mso-wrap-distance-bottom:0pt;margin-top:627.3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s, I 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81200</wp:posOffset>
                </wp:positionH>
                <wp:positionV relativeFrom="paragraph">
                  <wp:posOffset>6708775</wp:posOffset>
                </wp:positionV>
                <wp:extent cx="1206500" cy="464820"/>
                <wp:effectExtent l="0" t="0" r="0" b="0"/>
                <wp:wrapNone/>
                <wp:docPr id="1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MyriadPro-BoldSemiCn;Arial" w:hAnsi="MyriadPro-BoldSemiCn;Arial" w:cs="MyriadPro-BoldSemiCn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yriadPro-BoldSemiCn;Arial" w:ascii="MyriadPro-BoldSemiCn;Arial" w:hAnsi="MyriadPro-BoldSemiCn;Arial"/>
                                <w:b/>
                                <w:bCs/>
                              </w:rPr>
                              <w:t>Please w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riadPro-BoldSemiCn;Arial" w:hAnsi="MyriadPro-BoldSemiCn;Arial" w:cs="MyriadPro-BoldSemiCn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yriadPro-BoldSemiCn;Arial" w:ascii="MyriadPro-BoldSemiCn;Arial" w:hAnsi="MyriadPro-BoldSemiCn;Arial"/>
                                <w:b/>
                                <w:bCs/>
                              </w:rPr>
                              <w:t>your na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36.6pt;mso-wrap-distance-left:9.05pt;mso-wrap-distance-right:9.05pt;mso-wrap-distance-top:0pt;mso-wrap-distance-bottom:0pt;margin-top:528.2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MyriadPro-BoldSemiCn;Arial" w:hAnsi="MyriadPro-BoldSemiCn;Arial" w:cs="MyriadPro-BoldSemiCn;Arial"/>
                          <w:b/>
                          <w:b/>
                          <w:bCs/>
                        </w:rPr>
                      </w:pPr>
                      <w:r>
                        <w:rPr>
                          <w:rFonts w:cs="MyriadPro-BoldSemiCn;Arial" w:ascii="MyriadPro-BoldSemiCn;Arial" w:hAnsi="MyriadPro-BoldSemiCn;Arial"/>
                          <w:b/>
                          <w:bCs/>
                        </w:rPr>
                        <w:t>Please wr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riadPro-BoldSemiCn;Arial" w:hAnsi="MyriadPro-BoldSemiCn;Arial" w:cs="MyriadPro-BoldSemiCn;Arial"/>
                          <w:b/>
                          <w:b/>
                          <w:bCs/>
                        </w:rPr>
                      </w:pPr>
                      <w:r>
                        <w:rPr>
                          <w:rFonts w:cs="MyriadPro-BoldSemiCn;Arial" w:ascii="MyriadPro-BoldSemiCn;Arial" w:hAnsi="MyriadPro-BoldSemiCn;Arial"/>
                          <w:b/>
                          <w:bCs/>
                        </w:rPr>
                        <w:t>your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00425</wp:posOffset>
                </wp:positionH>
                <wp:positionV relativeFrom="paragraph">
                  <wp:posOffset>6912610</wp:posOffset>
                </wp:positionV>
                <wp:extent cx="1087755" cy="270510"/>
                <wp:effectExtent l="0" t="0" r="0" b="0"/>
                <wp:wrapNone/>
                <wp:docPr id="1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ank yo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21.3pt;mso-wrap-distance-left:9.05pt;mso-wrap-distance-right:9.05pt;mso-wrap-distance-top:0pt;mso-wrap-distance-bottom:0pt;margin-top:544.3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hank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63415</wp:posOffset>
                </wp:positionH>
                <wp:positionV relativeFrom="paragraph">
                  <wp:posOffset>6628130</wp:posOffset>
                </wp:positionV>
                <wp:extent cx="1142365" cy="313055"/>
                <wp:effectExtent l="0" t="0" r="0" b="0"/>
                <wp:wrapNone/>
                <wp:docPr id="1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ere you a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4.65pt;mso-wrap-distance-left:9.05pt;mso-wrap-distance-right:9.05pt;mso-wrap-distance-top:0pt;mso-wrap-distance-bottom:0pt;margin-top:521.9pt;mso-position-vertical-relative:text;margin-left:3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ere you 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52620</wp:posOffset>
                </wp:positionH>
                <wp:positionV relativeFrom="paragraph">
                  <wp:posOffset>7893685</wp:posOffset>
                </wp:positionV>
                <wp:extent cx="1557020" cy="325755"/>
                <wp:effectExtent l="0" t="0" r="0" b="0"/>
                <wp:wrapNone/>
                <wp:docPr id="1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ou’re welco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25.65pt;mso-wrap-distance-left:9.05pt;mso-wrap-distance-right:9.05pt;mso-wrap-distance-top:0pt;mso-wrap-distance-bottom:0pt;margin-top:621.55pt;mso-position-vertical-relative:text;margin-left:3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ou’re welco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  <w:font w:name="MyriadPro-BoldSemiCn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w w:val="9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44:00Z</dcterms:created>
  <dc:creator>James Jaen</dc:creator>
  <dc:description/>
  <cp:keywords/>
  <dc:language>en-US</dc:language>
  <cp:lastModifiedBy>Zeke Pobanz</cp:lastModifiedBy>
  <dcterms:modified xsi:type="dcterms:W3CDTF">2018-03-18T16:44:00Z</dcterms:modified>
  <cp:revision>2</cp:revision>
  <dc:subject/>
  <dc:title/>
</cp:coreProperties>
</file>